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8900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89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65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947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