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4635530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6312959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750332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