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0511755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5880342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6541976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