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01185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394997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469665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73149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283517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32845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