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373027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8665624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126752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