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263566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42834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511566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79383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04138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551432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721175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