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12846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65959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23394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83457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152223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