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82019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68690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3711734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0405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5390275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4196150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2110998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8242153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30751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6682341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106646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1432699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5256784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8221126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470395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3994021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284475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7769303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3778142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273961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1057789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2512233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0053802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94178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8047539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402827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657735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857900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8174663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9945656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3546358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7214403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