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3969280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55549721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