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67102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83549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45487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79686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64295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5661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62274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190585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91568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635287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11100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046278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593902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45308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458304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44924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37140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315723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12110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78197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41398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29335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