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56276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13281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450074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23431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45019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25864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99962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810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2432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04346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14696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7964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70874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20200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0135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524308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33685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14516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507733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90885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80815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596091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06795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13276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479325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