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4254844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59437865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0189625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88116946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8977020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6799339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