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6290739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1926410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800063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146604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738470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