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95025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83320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846011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12686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58926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32793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790380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