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6511227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111126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