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7559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50756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21141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1396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