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192313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0056674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4363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0274858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