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02380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03988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5438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3665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