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  <w:t>NAME</w:t>
        <w:t xml:space="preserve">       zipgrep - search files in a ZIP archive for lines matching</w:t>
        <w:t xml:space="preserve">       a pattern</w:t>
        <w:t>SYNOPSIS</w:t>
        <w:t xml:space="preserve">       zipgrep [egrep_options] pattern  file[.zip]  [file(s) ...]</w:t>
        <w:t xml:space="preserve">       [-x xfile(s) ...]</w:t>
        <w:t>DESCRIPTION</w:t>
        <w:t xml:space="preserve">       zipgrep  will  search files within a ZIP archive for lines</w:t>
        <w:t xml:space="preserve">       matching the given string or pattern.  zipgrep is a  shell</w:t>
        <w:t xml:space="preserve">       script  and  requires  egrep(1) and unzip(1L) to function.</w:t>
        <w:t xml:space="preserve">       Its output is identical to that of egrep(1).</w:t>
        <w:t>ARGUMENTS</w:t>
        <w:t xml:space="preserve">       pattern</w:t>
        <w:t xml:space="preserve">              The pattern to be located  within  a  ZIP  archive.</w:t>
        <w:t xml:space="preserve">              Any   string  or  regular  expression  accepted  by</w:t>
        <w:t xml:space="preserve">              egrep(1) may be used.  file[.zip] Path of  the  ZIP</w:t>
        <w:t xml:space="preserve">              archive.  (Wildcard expressions for the ZIP archive</w:t>
        <w:t xml:space="preserve">              name are not supported.)  If the  literal  filename</w:t>
        <w:t xml:space="preserve">              is  not  found,  the suffix .zip is appended.  Note</w:t>
        <w:t xml:space="preserve">              that self-extracting ZIP files  are  supported,  as</w:t>
        <w:t xml:space="preserve">              with  any  other ZIP archive; just specify the .exe</w:t>
        <w:t xml:space="preserve">              suffix (if any) explicitly.</w:t>
        <w:t xml:space="preserve">       [file(s)]</w:t>
        <w:t xml:space="preserve">              An optional list of  archive  members  to  be  pro-</w:t>
        <w:t xml:space="preserve">              cessed,  separated  by  spaces.  If no member files</w:t>
        <w:t xml:space="preserve">              are specified, all members of the ZIP  archive  are</w:t>
        <w:t xml:space="preserve">              searched.   Regular  expressions (wildcards) may be</w:t>
        <w:t xml:space="preserve">              used to match multiple members:</w:t>
        <w:t xml:space="preserve">              *      matches a sequence of 0 or more characters</w:t>
        <w:t xml:space="preserve">              ?      matches exactly 1 character</w:t>
        <w:t xml:space="preserve">              [...]  matches any single  character  found  inside</w:t>
        <w:t xml:space="preserve">                     the  brackets;  ranges  are  specified  by a</w:t>
        <w:t xml:space="preserve">                     beginning character, a hyphen, and an ending</w:t>
        <w:t xml:space="preserve">                     character.   If  an  exclamation  point or a</w:t>
        <w:t xml:space="preserve">                     caret (`!' or `^') follows the left bracket,</w:t>
        <w:t xml:space="preserve">                     then  the  range  of  characters  within the</w:t>
        <w:t xml:space="preserve">                     brackets is complemented (that is,  anything</w:t>
        <w:t xml:space="preserve">                     except the characters inside the brackets is</w:t>
        <w:t xml:space="preserve">                     considered a match).</w:t>
        <w:t xml:space="preserve">              (Be sure to quote any character that  might  other-</w:t>
        <w:t xml:space="preserve">              wise  be  interpreted  or modified by the operating</w:t>
        <w:t xml:space="preserve">              system.)</w:t>
        <w:t xml:space="preserve">       [-x xfile(s)]</w:t>
        <w:t xml:space="preserve">              An optional list of archive members to be  excluded</w:t>
        <w:t xml:space="preserve">              from  processing.   Since wildcard characters match</w:t>
        <w:t>Info-ZIP                 28 November 1998                       1</w:t>
        <w:t>ZIPGREP(1L)                                           ZIPGREP(1L)</w:t>
        <w:t xml:space="preserve">              directory separators (`/'), this option may be used</w:t>
        <w:t xml:space="preserve">              to  exclude  any  files that are in subdirectories.</w:t>
        <w:t xml:space="preserve">              For example, ``zipgrep grumpy foo *.[ch]  -x  */*''</w:t>
        <w:t xml:space="preserve">              would  search  for  the  string ``grumpy'' in all C</w:t>
        <w:t xml:space="preserve">              source files in the main directory of  the  ``foo''</w:t>
        <w:t xml:space="preserve">              archive,  but  none in any subdirectories.  Without</w:t>
        <w:t xml:space="preserve">              the -x option, all C source files in  all  directo-</w:t>
        <w:t xml:space="preserve">              ries within the zipfile would be searched.</w:t>
        <w:t>OPTIONS</w:t>
        <w:t xml:space="preserve">       All  options  prior to the ZIP archive filename are passed</w:t>
        <w:t xml:space="preserve">       to egrep(1).</w:t>
        <w:t>SEE ALSO</w:t>
        <w:t xml:space="preserve">       egrep(1), unzip(1L),  zip(1L),  funzip(1L),  zipcloak(1L),</w:t>
        <w:t xml:space="preserve">       zipinfo(1L), zipnote(1L), zipsplit(1L)</w:t>
        <w:t>URL</w:t>
        <w:t xml:space="preserve">       The     Info-ZIP     home    page    is    currently    at</w:t>
        <w:t xml:space="preserve">       http://www.cdrom.com/pub/infozip/ .</w:t>
        <w:t>AUTHORS</w:t>
        <w:t xml:space="preserve">       zipgrep was written by Jean-loup Gailly.</w:t>
        <w:t>Info-ZIP                 28 November 1998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