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48 2015/11/11 19:35:0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alternative set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`plot` generates 2D plots,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`refresh` reexecutes the previous `plot` or `splot`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data rather than re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tinction between text in single- or double-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plotting styles` for the choices. `show style data`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labeled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is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r time to millisecond precision. Equivalent command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data time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parate formats control interpretation of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is read from a file using the `timefmt` for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timefmt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quoted strings in this same `timefmt` to specify the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x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s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`matrix` is specified, the `using` option is ignored and the "z"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eated as one-dimensional data set. The matrix dimension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