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obj} is a valid tree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opmost node that can be traced up from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having the same parent and located o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nesting level as @var{node}.  I.e. the following always hold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head (grecs-node-head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head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not (grecs-node-prev? head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last node having the same parent and located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 as node.  In other words, the following relation is alwa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tail (grecs-node-tail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tail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(not (grecs-node-next? tail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rue if @var{node} has a parent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parent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child n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child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followed by another node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following @var{node} on the same nesting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preceded by another node on the s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preceding @var{node} on the same 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i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identifier of the node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node, converted to a list. Each list el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s to a subnode identifier.  A subnode which has a ta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ed by a cons, whose car contains the subnode identifier, and cd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value.  For example, the following path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foo.bar=x.baz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oind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presented as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(\"foo\" (\"bar\" . \"x\") \"baz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@var{node} (a str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5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6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ype of the node.  The following constants are defined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as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root node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roo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up?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prev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simple statement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stm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down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block stat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as_valu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as-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a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1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valu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9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source location of the @var{node}. 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find_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find-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is @var{path}.  Starts search 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fir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matches @var{pattern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arch is started from @var{nod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7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 must be a node returned by a previous cal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recs-match-first} or @samp{grecs-match-next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unction returns next node matching the initial pattern, or @samp{#f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no more matches are found.  For example, the following code iterat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all nodes matching @var{pattern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iterate-nodes root pattern thunk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do ((node (grecs-match-first root pattern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(grecs-match-next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(not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thunk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