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99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Era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e erase object is used when something on the screen needs to be erased. Note, that Erase is an 'ordinary' object: it does not actually erase the image, but covers it with the background color. The erase object can be treated just like any other objec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hoosing the Erase option the New Erase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erase an imag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ove the mouse pointer into the drawing area and click at the start point of the erase rectangle. Drag the pointer over the area to be erased and release the mouse button to fix it in plac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After choosing the Save option, the Erase object will be created. Click Cancel to discard the object.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o return to the Object Type speedbar click the Return   button in the Graphic speedbar. To go directly to the Navigation speedbar, press the Navigation   butt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Modifying graphic objects</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graphics object can be modified during its creation or later after it have has been added to the page. Modifying objects after their creation is described below (refer to section 3.1 'Using the Navigation speedbar').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enter modify mode during the creation of object, press the right mouse button.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entering modify mode, the graphic object that is to be modified is bounded with a light dotted line and markers indicating the object's control points appear. The control points define its size and position (ie. a rectangle's corners or a spline's turning points). For examp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unded objects can be modified in two way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ve the object across the screen as a whole. To do this follow these steps:</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ove the mouse pointer inside the bounded area.</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Press the left mouse button. The pointer will turn into the hand. </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rag the mouse with the boundary image around, into the new position for the object.</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lease the button to fix the object in the new positio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control points can also be moved separately, changing the shape of the object and re-scaling the object itself according to the new position of the control points.</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a control point as follows:</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ove the mouse pointer onto the control point to be moved.</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ress the left mouse button. The pointer will turn into a multi-arrow.</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rag the mouse, while the object alters its appearance until the new object's appearance is satisfactory.</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lease the mouse button to fix the new control point's positio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207" w:hanging="505"/>
        <w:jc w:val="both"/>
        <w:rPr/>
      </w:pPr>
      <w:r>
        <w:rPr>
          <w:b/>
          <w:bCs w:val="false"/>
          <w:i w:val="false"/>
          <w:iCs w:val="false"/>
          <w:caps w:val="false"/>
          <w:smallCaps w:val="false"/>
          <w:strike w:val="false"/>
          <w:dstrike w:val="false"/>
          <w:outline w:val="false"/>
          <w:vanish w:val="false"/>
          <w:sz w:val="40"/>
          <w:szCs w:val="40"/>
        </w:rPr>
        <w:t>4.3.   Text</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objects play an extremely important role in an authoring system like HM-Card. The majority of the collection's information is presented in textual form. Hence, an authoring system must support a variety of text editing facilities.</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ext object allows the author to output written information on the screen during the page execution. </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erent fonts are available from the standard Windows selection, point sizes, colors and styles:</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can also be typed in different colors, changing within one Text objec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An important option of the Text object  is the possibility of importing textual information from text files external to HM-Card. The parts of text to be inserted into the page are selected from the textf ile and then loaded. Note that it is also possible to import dynamic text files into HM-Card (see section 4.8 Importing). Hence, when this information is changed by other application, these alterations are mirrored in HM-Card automatically.</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clicking the Text button at the Object Type speedbar, the New Text dialog box appears on the screen.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odify the appearance of the text, the font style and size (also known as point size) can be altered. The number of point sizes available from the HM-Card editor depends on the display adapter used and the fonts install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add a Text objec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Use the New Text dialog box to select a font for the text. Font and size are selected from Font and Size windows of the dialog box.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 point sizes can be set in one of two way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oose one of the standard point sizes from the pull-down box, that is accessed by clicking the arrow button next to the Point size box.</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the desired size into the Point size box after clicking inside it with the mou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if the size typed in does not correspond with any of the standard point sizes, the appearance of the text may differ from what was expect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corresponding buttons to select the font styles (italic, underlined, etc.).</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b w:val="false"/>
          <w:bCs w:val="false"/>
          <w:i w:val="false"/>
          <w:iCs w:val="false"/>
          <w:caps w:val="false"/>
          <w:smallCaps w:val="false"/>
          <w:strike w:val="false"/>
          <w:dstrike w:val="false"/>
          <w:outline w:val="false"/>
          <w:vanish w:val="false"/>
          <w:sz w:val="24"/>
          <w:szCs w:val="24"/>
        </w:rPr>
        <w:t>3.</w:t>
        <w:tab/>
        <w:t xml:space="preserve">Select whether the background of the text is transparent or opaque by clicking the corresponding buttons. If a transparent background is chosen, a shadow for the text may also be selected. </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After adjusting the textual appearance move the mouse pointer into the editing area and click it at the place where the text is to appear. An insertion point appears on the screen and the text can be entered. </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ter key starts a new line and the insertion point returns to the position under the place first clicked with the mouse, so the first click define the left margin of the tex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pital letters are available using the Shift key.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e color of the text may be changed in parts or as a whole. For example, when typing text in one color, click some other color in the foreground colour tool window to change the color for further typing. To change the color or some other parameters of the text after it has been entered, part of the text must be selected first. See 'Modifying text' below for detail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fter entering the text, click the Save button in the dialog box. Discard changes to this object by clicking the Cancel button.</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xt object is not stored in the database as a bitmap, but as textual information. For this reas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hile using a collection the fonts used in the collection's Text objects must be present on the computer. If the required fonts are not found, the System font is used.</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ing non-standard fonts is not recommended, particularly if it is known that the collection being created is be used on other computers.</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difying tex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All text editing uses a "select text, then change" principle. To select all the text, click the Select All button in the New Text dialog box. Separate parts of the text can be selected using the Shift and direction keys simultaneously.</w:t>
      </w:r>
    </w:p>
    <w:p>
      <w:pPr>
        <w:pStyle w:val="Normal"/>
        <w:bidi w:val="0"/>
        <w:ind w:left="1702"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xt from current cursor position to the end of the line can be selected by pressing the Shift and End keys. A new line can be inserted by pressing Enter at any point.  Properties of the selected text can then be set, or it can be deleted by pressing the Delete key. All settings are made as explained above. The insert/overwrite modes and Caps lock mode for the keyboard are supported as usual.</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orting tex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e Import text option is used to load textual information from outside HM-Card into the page. It is used when an existing text file contains the text required and it is too cumbersome to retyping i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import tex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Import text button in the New Text Window. The Open File dialog box appears on the screen. Type the desired filename, choose it from the list of files or choose a different directory. The list displays files with the "TXT" extension by default, but this may changed  by typing a new extension (? and * are valid character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fter selecting the file to import, text from it is shown in a window with vertical and horizontal scroll bars to move through the text.</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Select the text to be inserted into the page using the mouse. Separate parts of the text may be selected by simultaneous pressing the Shift and direction keys. Selected text is highlighted as usual and only the selected text will be added to the pag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Click the OK button in the New Text dialog box.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Move the mouse pointer into the editing area and click at the point where the text is to be inserted. It appears immediately in the pag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lick the Save button at the New Text dialog box to add the text to the page or Cancel button to discard it.</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xt can be formatted (point size, font, color, etc.) just like any other sort of tex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b/>
          <w:bCs w:val="false"/>
          <w:i w:val="false"/>
          <w:iCs w:val="false"/>
          <w:caps w:val="false"/>
          <w:smallCaps w:val="false"/>
          <w:strike w:val="false"/>
          <w:dstrike w:val="false"/>
          <w:outline w:val="false"/>
          <w:vanish w:val="false"/>
          <w:sz w:val="40"/>
          <w:szCs w:val="40"/>
        </w:rPr>
        <w:t>4.4.   P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bjects of type Pause are used for introducing delays in the display of a page. Pauses can be of two types: key and timed. When the executor encounters a key pause, a Pause button appears on the screen and the execution temporarily stops. To resume, the Pause button needs to be clicked with the mouse. A timed pause stops the execution for a certain period of time (up to 30 second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Pause button at the Object Type speedbar, the New Pause dialog box appears on the screen:</w:t>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bidi w:val="0"/>
        <w:ind w:left="170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Pause object:</w:t>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2207" w:hanging="505"/>
        <w:jc w:val="left"/>
        <w:rPr/>
      </w:pPr>
      <w:r>
        <w:rPr>
          <w:b w:val="false"/>
          <w:bCs w:val="false"/>
          <w:i w:val="false"/>
          <w:iCs w:val="false"/>
          <w:caps w:val="false"/>
          <w:smallCaps w:val="false"/>
          <w:strike w:val="false"/>
          <w:dstrike w:val="false"/>
          <w:outline w:val="false"/>
          <w:vanish w:val="false"/>
          <w:sz w:val="24"/>
          <w:szCs w:val="24"/>
        </w:rPr>
        <w:t>1.</w:t>
        <w:tab/>
        <w:t>Toggle between the two types of pauses by clicking the corresponding buttons. Below the Time radio button, the length of the pause can be defined when required.</w:t>
      </w:r>
    </w:p>
    <w:p>
      <w:pPr>
        <w:pStyle w:val="Normal"/>
        <w:bidi w:val="0"/>
        <w:ind w:left="2207"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left"/>
        <w:rPr/>
      </w:pPr>
      <w:r>
        <w:rPr>
          <w:b w:val="false"/>
          <w:bCs w:val="false"/>
          <w:i w:val="false"/>
          <w:iCs w:val="false"/>
          <w:caps w:val="false"/>
          <w:smallCaps w:val="false"/>
          <w:strike w:val="false"/>
          <w:dstrike w:val="false"/>
          <w:outline w:val="false"/>
          <w:vanish w:val="false"/>
          <w:sz w:val="24"/>
          <w:szCs w:val="24"/>
        </w:rPr>
        <w:t>2.</w:t>
        <w:tab/>
        <w:t>In case of a timed pause, adjust the time using the  scroll bar. The total delay time is shown in the box below the scroll bar, which may have a value typed directly into it.</w:t>
      </w:r>
    </w:p>
    <w:p>
      <w:pPr>
        <w:pStyle w:val="Normal"/>
        <w:bidi w:val="0"/>
        <w:ind w:left="2207"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left"/>
        <w:rPr/>
      </w:pPr>
      <w:r>
        <w:rPr>
          <w:b w:val="false"/>
          <w:bCs w:val="false"/>
          <w:i w:val="false"/>
          <w:iCs w:val="false"/>
          <w:caps w:val="false"/>
          <w:smallCaps w:val="false"/>
          <w:strike w:val="false"/>
          <w:dstrike w:val="false"/>
          <w:outline w:val="false"/>
          <w:vanish w:val="false"/>
          <w:sz w:val="24"/>
          <w:szCs w:val="24"/>
        </w:rPr>
        <w:t>3.</w:t>
        <w:tab/>
        <w:t>To add the pause to the page, click the Save button. Click Cancel to discard changes.</w:t>
      </w:r>
    </w:p>
    <w:p>
      <w:pPr>
        <w:pStyle w:val="Normal"/>
        <w:bidi w:val="0"/>
        <w:ind w:left="2207"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40"/>
          <w:szCs w:val="40"/>
        </w:rPr>
        <w:t>4.5.   Tone</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 xml:space="preserve">A tone object may be used when the user is to be audibly alerted or warned..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is can be achieved with the tone object. The following may be defined:</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42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number of audible tones.</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42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delay between each tone.</w:t>
      </w:r>
    </w:p>
    <w:p>
      <w:pPr>
        <w:pStyle w:val="Normal"/>
        <w:bidi w:val="0"/>
        <w:ind w:left="2127" w:hanging="425"/>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the Tone object:</w:t>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2059" w:hanging="357"/>
        <w:jc w:val="both"/>
        <w:rPr/>
      </w:pPr>
      <w:r>
        <w:rPr>
          <w:b w:val="false"/>
          <w:bCs w:val="false"/>
          <w:i w:val="false"/>
          <w:iCs w:val="false"/>
          <w:caps w:val="false"/>
          <w:smallCaps w:val="false"/>
          <w:strike w:val="false"/>
          <w:dstrike w:val="false"/>
          <w:outline w:val="false"/>
          <w:vanish w:val="false"/>
          <w:sz w:val="24"/>
          <w:szCs w:val="24"/>
        </w:rPr>
        <w:t>1.</w:t>
        <w:tab/>
        <w:t>Choose the Tone button from the Object Type speedbar. The New Tone dialog box appears on the screen:</w:t>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rFonts w:eastAsia="Liberation Serif" w:cs="Liberation Serif"/>
        </w:rPr>
      </w:pPr>
      <w:r>
        <w:rPr>
          <w:rFonts w:eastAsia="Liberation Serif" w:cs="Liberation Serif"/>
        </w:rPr>
        <w:t xml:space="preserve"> </w:t>
      </w:r>
    </w:p>
    <w:p>
      <w:pPr>
        <w:pStyle w:val="Normal"/>
        <w:bidi w:val="0"/>
        <w:ind w:left="2206" w:hanging="504"/>
        <w:jc w:val="both"/>
        <w:rPr/>
      </w:pPr>
      <w:r>
        <w:rPr>
          <w:b w:val="false"/>
          <w:bCs w:val="false"/>
          <w:i w:val="false"/>
          <w:iCs w:val="false"/>
          <w:caps w:val="false"/>
          <w:smallCaps w:val="false"/>
          <w:strike w:val="false"/>
          <w:dstrike w:val="false"/>
          <w:outline w:val="false"/>
          <w:vanish w:val="false"/>
          <w:sz w:val="24"/>
          <w:szCs w:val="24"/>
        </w:rPr>
        <w:t>2.</w:t>
        <w:tab/>
        <w:t>Use the Number and Delay scroll bars to adjust the number of tones and the delay between them.</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b w:val="false"/>
          <w:bCs w:val="false"/>
          <w:i w:val="false"/>
          <w:iCs w:val="false"/>
          <w:caps w:val="false"/>
          <w:smallCaps w:val="false"/>
          <w:strike w:val="false"/>
          <w:dstrike w:val="false"/>
          <w:outline w:val="false"/>
          <w:vanish w:val="false"/>
          <w:sz w:val="24"/>
          <w:szCs w:val="24"/>
        </w:rPr>
        <w:t>3.</w:t>
        <w:tab/>
        <w:t>After setting the parameters, add the Tone object to the page by clicking the Save button or discard them by clicking the Cancel button.</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pPr>
      <w:r>
        <w:rPr>
          <w:b/>
          <w:bCs w:val="false"/>
          <w:i w:val="false"/>
          <w:iCs w:val="false"/>
          <w:caps w:val="false"/>
          <w:smallCaps w:val="false"/>
          <w:strike w:val="false"/>
          <w:dstrike w:val="false"/>
          <w:outline w:val="false"/>
          <w:vanish w:val="false"/>
          <w:sz w:val="40"/>
          <w:szCs w:val="40"/>
        </w:rPr>
        <w:t>4.6.   Message</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e message object is used to issue messages to the user. When the executor encounters a Message object it displays it at the selected place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e message inserted into a page may be one of the types listed belo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uthor-defined text. This kind of message works much like a simple text object, the only difference being that it may appear centered in a rounded 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Information input by the user using any of the Input objects.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formation stored in a Mail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the Message objec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059" w:hanging="357"/>
        <w:jc w:val="both"/>
        <w:rPr/>
      </w:pPr>
      <w:r>
        <w:rPr>
          <w:b w:val="false"/>
          <w:bCs w:val="false"/>
          <w:i w:val="false"/>
          <w:iCs w:val="false"/>
          <w:caps w:val="false"/>
          <w:smallCaps w:val="false"/>
          <w:strike w:val="false"/>
          <w:dstrike w:val="false"/>
          <w:outline w:val="false"/>
          <w:vanish w:val="false"/>
          <w:sz w:val="24"/>
          <w:szCs w:val="24"/>
        </w:rPr>
        <w:t>1.</w:t>
        <w:tab/>
        <w:t>Click the Message button at the Object Type speedbar. The New Object dialog box appears on the screen:</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elect where the source for the new message (author, input or mail).</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pPr>
      <w:r>
        <w:rPr>
          <w:b w:val="false"/>
          <w:bCs w:val="false"/>
          <w:i w:val="false"/>
          <w:iCs w:val="false"/>
          <w:caps w:val="false"/>
          <w:smallCaps w:val="false"/>
          <w:strike w:val="false"/>
          <w:dstrike w:val="false"/>
          <w:outline w:val="false"/>
          <w:vanish w:val="false"/>
          <w:sz w:val="24"/>
          <w:szCs w:val="24"/>
        </w:rPr>
        <w:t>3.</w:t>
        <w:tab/>
        <w:t>Set the font, point size, style and color of the message (just like a Text object).</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b w:val="false"/>
          <w:bCs w:val="false"/>
          <w:i w:val="false"/>
          <w:iCs w:val="false"/>
          <w:caps w:val="false"/>
          <w:smallCaps w:val="false"/>
          <w:strike w:val="false"/>
          <w:dstrike w:val="false"/>
          <w:outline w:val="false"/>
          <w:vanish w:val="false"/>
          <w:sz w:val="24"/>
          <w:szCs w:val="24"/>
        </w:rPr>
        <w:t>4.</w:t>
        <w:tab/>
        <w:t>Using the Box button, select whether the message should appear inside a rounded box.</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b w:val="false"/>
          <w:bCs w:val="false"/>
          <w:i w:val="false"/>
          <w:iCs w:val="false"/>
          <w:caps w:val="false"/>
          <w:smallCaps w:val="false"/>
          <w:strike w:val="false"/>
          <w:dstrike w:val="false"/>
          <w:outline w:val="false"/>
          <w:vanish w:val="false"/>
          <w:sz w:val="24"/>
          <w:szCs w:val="24"/>
        </w:rPr>
        <w:t>5.</w:t>
        <w:tab/>
        <w:t>Move the mouse pointer into the editing area and press the mouse button at the top-left point of the message. Drag the mouse pointer to outline the message boundaries, then release the button.</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b w:val="false"/>
          <w:bCs w:val="false"/>
          <w:i w:val="false"/>
          <w:iCs w:val="false"/>
          <w:caps w:val="false"/>
          <w:smallCaps w:val="false"/>
          <w:strike w:val="false"/>
          <w:dstrike w:val="false"/>
          <w:outline w:val="false"/>
          <w:vanish w:val="false"/>
          <w:sz w:val="24"/>
          <w:szCs w:val="24"/>
        </w:rPr>
        <w:t>6.</w:t>
        <w:tab/>
        <w:t>Type the text to be used in the Message inside it's box. It is automatically aligned in the center of the box.</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pPr>
      <w:r>
        <w:rPr>
          <w:b w:val="false"/>
          <w:bCs w:val="false"/>
          <w:i w:val="false"/>
          <w:iCs w:val="false"/>
          <w:caps w:val="false"/>
          <w:smallCaps w:val="false"/>
          <w:strike w:val="false"/>
          <w:dstrike w:val="false"/>
          <w:outline w:val="false"/>
          <w:vanish w:val="false"/>
          <w:sz w:val="24"/>
          <w:szCs w:val="24"/>
        </w:rPr>
        <w:t>7.</w:t>
        <w:tab/>
        <w:t>Click the Save button in the New Message dialog box to add the Message object to the page or the Cancel button to discard it.</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40"/>
          <w:szCs w:val="40"/>
        </w:rPr>
        <w:t>4.7.   Flashing</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 xml:space="preserve">Flashing may be used to attract the user's attention to a graphic object.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e Flashing object operates on the previous object in the page list. Thus, if the object placed before the Flashing object is not a graphic object, the Flashing object will have no effec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The number of flashes can be between 1 and 10.</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After clicking the Flashing button at the Object type speedbar the New Flashing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the Flashing objec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Use the scroll bar to choose the number of flashes. </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pPr>
      <w:r>
        <w:rPr>
          <w:b w:val="false"/>
          <w:bCs w:val="false"/>
          <w:i w:val="false"/>
          <w:iCs w:val="false"/>
          <w:caps w:val="false"/>
          <w:smallCaps w:val="false"/>
          <w:strike w:val="false"/>
          <w:dstrike w:val="false"/>
          <w:outline w:val="false"/>
          <w:vanish w:val="false"/>
          <w:sz w:val="24"/>
          <w:szCs w:val="24"/>
        </w:rPr>
        <w:t>2.</w:t>
        <w:tab/>
        <w:t>Click the Save buttons to add the Flashing object to the page, or click the Cancel button to discard it.</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0773" w:h="12983"/>
      <w:pgMar w:left="1021" w:right="1021" w:gutter="0" w:header="0" w:top="1021" w:footer="720" w:bottom="776"/>
      <w:pgNumType w:start="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Chapter 4</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b w:val="false"/>
        <w:bCs w:val="false"/>
        <w:i/>
        <w:iCs w:val="false"/>
        <w:caps w:val="false"/>
        <w:smallCaps w:val="false"/>
        <w:strike w:val="false"/>
        <w:dstrike w:val="false"/>
        <w:outline w:val="false"/>
        <w:vanish w:val="false"/>
        <w:sz w:val="24"/>
        <w:szCs w:val="24"/>
      </w:rPr>
      <w:t>Chapter 4</w:t>
    </w:r>
    <w:r>
      <w:rPr/>
      <w:tab/>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3</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3T12:09:00Z</cp:lastPrinted>
  <cp:revision>0</cp:revision>
  <dc:subject/>
  <dc:title/>
</cp:coreProperties>
</file>