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release of Pcucp 1.10 Beta for wid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version may be made publicly available in ftp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ike without restrictions. This is even encoura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versions of Pcucp 1.10 beta, were accidentally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3.1 or later only. This has now been corrected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hould work with Windows 3.0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update code has been slightly modified so that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ea is not affected by the update optimization (see #05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ir warning : Originally I was planning to use some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r supported software scheme for Pcucp. I still migh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some practical problems sol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was corrected in the escape sequence translatio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parser. The bug caused upperca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pped to lowercase after a hex escape. This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both the dos and unix end. Other slight modifica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corporated to the unix end as well. These shoul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error recording when opening a pseudo terminal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ow scroll during Edit selection.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larger areas than the current window size. Comb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to selecting may still be more convenient when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bstantially larger than the windo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orization algorithm for terminal windows has been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Now a terminal not only gets a higher prio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ocus, but also is deprived that priority when foc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to any window. The former behavior left the relat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zed when the focus moved to a non-termina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examples in config.doc have been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emplates from which various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lected by commenting lines in/out. The dos/Windows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ily available from the extracted package (PCUCP.CFG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template is included in the source file package (PCUCP##.T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he program wdial (1.00) for dialing in the Wind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This should be available (e.g.)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:/windows/comm/wdial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MR-SIMTEL20.Army.Mil:/msdos/widows3/wdial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is now faked a resize a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 order to make it behave identically with termin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fter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Shift when starting an Edit selection now re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selection. This can be used to select arrea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current windo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lines within the selected area are now cop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with Edit/Copy. The former code skipped such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ary initialization file format has changed. Theref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get an error message during initializa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size and position settings are lost. On the nex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the same configuration file) Pcucp should operate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planning to release this version (as 1.10a Beta) for w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provided that no severe bug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ew configuration keywords are introduc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WRAP controls the autowrap feature. Note that autowrap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by default. Earlier versions had it disabled, sin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uldn't work correctly with autowrap enabled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is that autowrap on should be the default for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UFSIZE controls how much memory is allocated fo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in each (terminal) window. The bigger the buffer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fit in the scrollback buffer (then again, the b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, the greater the cpu overhead when scrolling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creen buffers up to 32k were introduced, a bug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int oveflow was discovered and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now stores window size and position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nary) file in PCUCPDIR. The file name is same a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, but with INI-suffix. The idea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hould now 'remember' where you had each window and how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last time you used 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Ins and Shift+Ins now operate as shortcuts to Copy and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-end has been slighty modified. It does no longer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ize (80x24) when initializing a new pty, but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end to report the window size right after open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. Sometimes it seemed that this default setting was de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replace the size reported by the dos end. In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1.01 and older versions of Pcucp may get a 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otic size setting. So, if you are using an older do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dd something like "stty rows 24 columns 80" in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.cshrc in order to ensure correct siz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update code has been hacked further. Now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(in effect) aborted as new data arrives from the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better performance in screen content transf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maximum line usage can be maintained even when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ding on a large terminal window. A side effect is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large screen may not be completely updated unti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e ceases. (So the look and feel is again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termish' :-) The realization of this feature is a bit cr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be replaced with something smarte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update code has been modified and some bug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. As a result the update should now be conside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ow retain their contents when resized. I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this in 'xtermish'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g in the window update code has been corrected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updat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Beta#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restriction of distribution in the copyright not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me I want to limit the distribution of the bet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mall number of users until the software has been pr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asonably robust. So, please don't put this in a ft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or the like (for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since 1.0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izeab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oll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functional, but need some ref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 of four terminal windows has been lif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quite sure whether moving the document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on-line help is actually worthwhile. I presume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this program has to be at such an level of exper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is not much need of help at run-time :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lie in setting up the program, which is probabl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or a total novice anyway. Don't get me wrong,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to look down on a novice user. I would have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cedure if I knew how to make it foolproof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, however, that there is no getting away from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tting up a program like this simply requires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(at least) the basics in modem communications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knowledge are not likely to be no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semantics are intact from 1.01 (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doc) and there should be no need to chang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at this point. New keywords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troduced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requires the unix-end to be recompiled. The new unix-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should be downward compatible with 1.00 and 1.01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 old dos ends can be us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have probably noted, there is no plain-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.10 at this point. At least this will have to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-version is about complete and it will probab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subset of the new features. The same goes (only str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ngs like versions of Pcucp for other systems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 (and proposed fixes) are welcome.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at I might not be able to answer pers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ni Leppjrvi - jml@stekt.oul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TW - If you have tried to reach me with email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15.5 - 15.6.93) you might want to try again.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mail had accumulated during that time, but I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rrupt some of it as an indirect result of a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 upgrade 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nix-host is under heavy load, Pcucp might not get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often enough to keep line usage 100 % and so perform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aded. Giving Pcucp a higher priority should help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 actual problem, since Pcucp uses the CPU in short burs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latively) long intervals and so most of the CPU tim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or other processes. The hard part here is that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nce your unix-operator to do this for you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even in 386 Enchanced mode Pcucp's performance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severely degraded if a dos application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eground. In standard (and real) mode Pcucp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when a dos application is used. In 386 enchanced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help to have the dos-box windowed instead of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Windows background priority or the dos-box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should also help, as should a shorter minimum times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hat transfering files in both direction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performance hit. This is due to the fact that 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race with the constantly flowing data packet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necessary delay is generated between sending data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, I haven't been able to figure out an actual 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(without compromising the interactive nature of th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file transfer from the pc-end is somewhat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at from the unix-end. The only reason I can think o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nix-end's response time is somewhat longer than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end. This is actually true for the posix/sysv-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leep time between polls is constant (100 m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at in the pc-end (55 ms). The bsd-ver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ynchronized sleep' realized with select() should fix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eems not to 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ypical case the connection to the unix-host is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gh a device that connects to the pc trough a seri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he unix-host trough a local network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such a device is known as a 'bridge'. The unfortu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bout bridges is that they are not likely to be 8-bit-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nce BITCODE must be used to deal with them, which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ive line speed. Also, the bridge usually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s the data but also takes special actions on som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such as C-s, which might cause any output from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c to stop until a C-q is received by the bridge. Also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a 'bridge escape' code which causes 'dropping back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prompt from the unix-session. These are (more or less)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ual case, but not too nice for a Pcucp user, sin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action like this causes the connection to be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d. BITCODE helps to keep out of trouble most of tim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elp such special codes not to be generated by lin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nfiguration setting SALVSTR comes in.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nt over the communications when the remote end ha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in order to command the bridge to resume a brok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is might not be enough to salvage the connection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(or maybe not with all bridges either), but it is a simpl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be useful in most (?)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ALVSTR was introduced I also had to make sure that any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ed by the bridge when a connection is broken would not be s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packets coming from the remote end. This was don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 checksum algorithm in a way depending on the string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ethostname() function. Since this function is emul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end by returning 'PC', an unix-host named 'PC'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ign overwiev -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ly, Pcucp divides the serial connection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, which are used for shells and file transf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ized trough a packet protocol that split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to be transfered into chunks of suitable size - 'packe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ctual data, some control field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packet. Most importantly, these enable data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ceiving end. In case the validation fails, e.g.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line error, the broken packet is resent from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ntil it arrives intact. The packets also car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ir destination channel. So, the packe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realizes multiple reliable logical channel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nreliable serial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 packet is received and validated, an an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K) is sent to the remote end. After receiving the 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end knows that the current packet has been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nd so it can proceed to the next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 for the packet within a time limit, then the current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ent periodically until an ACK arrives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also allows the ACK to be lost,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end is prepared to ignore duplicates of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realized by including a cyclic sequence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elds of a pack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described above works as such, but it t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 a fraction of the line capasity, since the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has to wait idle until the ACK arrives (or the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s). This can be corrected by using a 'sliding wind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, that is, sending more packets while wai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 for the current one. The 'sliding window' scheme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cucp uses a window size of two, that is, it sends (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cket while waiting for the ACK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K wait time before resending a packet is somewha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expected time, since resending packets when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a severe performance hit. This results in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n noisy lines. (This is, however, inh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ll packet protocols, since in case of an err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packet is lost. A bigger window size would hel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time compromise the interactive nature of pcuc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 protocol has a special packet type with fix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This offers a saving of 1-2 bytes in the packet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ving is considerable on low communications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ize of the packet is fixed, the fixed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must agree on both ends or Pcucp won't work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 in configuration file specifies the 'optimum'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t also specifies the fixed packe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fact that in most cases the serial lin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-host is not 8-bit-clean, that is, some character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ss mysteriosly change, totally disappear or cau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, Pcucp has the ability of using only a restrict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256 (=byte) codes available. This is realized throug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that codes and decodes between 8-bit by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set. BITCODE keyword in configuration fil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bytes are to be converted. Since this totall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pretation of the line data, BITCODE definiti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in both ends for Pcucp to func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n-elegant feature of the unix-end is that the program poll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ors sleeping between polls. The elegant way, I th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select(). But since I want to keep the most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common for both the unix- and the dos-end,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impossible approach. The change is not even mo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 CPU load : In fact, my experience suggests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actically a zero load thing when idle. (Currently, the bsd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cucp actually uses select(), but not in the orthodox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