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RODUCTION.................................................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PROTOCOL FILE TRANSFERS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Graphic File Transfer Display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Choosing the Best Protocol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 ZMODEM-90(TM)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 Sending files with ZMODEM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1   File Maintenance with ZMODEM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2   MobyTurbo Accelerator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.3   ZMODEM Compression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 Receiving files with ZMODEM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.1   ZMODEM AutoDownload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 Tuning ZMODEM Parameters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.1   Receiver Window Size Override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 TERMINAL SERVERS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 7 Bit Environments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.1   Manual ABORT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 XMODEM Family Protocols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   TRUE YMODEM(TM)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2   YMODEM-1k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3   YMODEM with OverThruster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4   XMODEM-1k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5   XMODEM-CRC (with fallback)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6   Classic XMODEM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7   Relaxed XMODEM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8   XMODEM with OverThruster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9   YMODEM-g: Traditional Overdrive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0  XMODEM Mutants Misrepresented as YMODEM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9.11  Qmodem-G/Streaming XMODEM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Transferring Files with Unix Systems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1  Terminal Servers / Port Multiplexers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2  Uploading Files to Unix Systems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3  The rz and sz Programs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0.4  Downloading Files from Unix Systems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 VAX/VMS File Transfers.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1.1  Version 4 rz/sz................................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2  GEnie File Transfers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 BIX File Transfers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LOW CONTROL.....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SELECTED COMMANDS...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...............................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.............................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 X/Y/ZMODEM Numeric Parameters...........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  Hardware Compatibility Notes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  Brain Damaged UARTS......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  Software Compatibility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Manual Addendu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elected Pieces of the Pro-YAM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atted 4-27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DSZ Us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ue YMODEM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versal Line Printer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94 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: 503-621-3406 :VOI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:70007,2304  GEnie:CA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UCP: ...!tektronix!reed!omen!c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            Chapte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pters included here are taken from the Pro-YAM manual. 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eatures described here do not apply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does not support ZMODEM Command Download, ZMODEM Security Che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and certain traditional protocols (WXMODEM, *LINK, MODEM7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SZ is called from a bulletin board or other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utomatic ZMODEM file download is not available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 is available from DSZ's t command (talk/term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t -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numbers refer to chapters in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the Rain Fo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_)  /~\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~\\       /   \\/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\\ /\\  / |   \\ \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\\     /     \\  \\/ /|\\   \\ 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\\   /       \\ / //|\\\\   \\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/_   \\_/     ___ \\ ///|\\\\\\  _\\_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 _______  |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1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Graphic File Transf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Professional-YAM  Copyright 1991 Omen Technology INC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ZMODEM RECEIVE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File  pcmagc.dmp                                1 of       5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urrent     43520 of   43520      Total     43520 of   999879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is   ##################################################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0------------------------50------------------------100%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otal  ##-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tate  START FILENAME COMPARE DATA CORRECTING FINISH WAIT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Throughput    8704   Retries     0   Time left     2 min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Connect ET   13:09   Time    13:18   Modem status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Packet LEN    43520  TRANSPORT   COMPRESSED     DATA BINARY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Subpkt LEN      512  Window SIZ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ALT-F Cancel File   ALT-B Cancel Batch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                                                                   #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---------------------------------------------------------------------#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kbps batch file download from a Unix system.[1] ZMODEM-90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yields 87kbps effective speed on the PC Magaz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ble File benchmark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Z, ZCOMM and gYAM feature a full screen graphics status displ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statistics.  The amount of information displayed de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protocol and sending program.  XMODEM, CompuServe B+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 download displays use information supplied to the esti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n the absence of a user specified throughput value,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is calculated with real time data.  Real time throughput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to-YAM screen snapshot made with ALT-Z.  The resultant YAM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renamed to YAMPIC.BIN and read in to THEDRAW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he screen contents in IBM ANSI format, which wa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and screen dumped to Postsctipt with SCRtoPS(TM) by Ol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age 159, April 30 1991 PC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lated for the first 5-20 kilobytes when a streaming protocol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DOS YAM flavors, call (connect) elapsed time, time of da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status are displayed.  MODEM status is 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Software flow restraint (X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 Hardware flow restraint (CT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 Loss of Carrier Detect signal (C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On Hook (DTR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Choosing the Best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transfer protocol should have high integrity (assur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 data) and high robustness (low probability of abo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).  And, it should be as fast as possible without compromi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 Magazine tested file transfer protocols in early 199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 the file transfer recommendations given in this manual.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ance slowed Pro-YAM file transfers by as much as 400 per 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any different ways to transfer files, your choice of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methods can make the difference between efficient, error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and slow or error pron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ubchapters discuss file transfer methods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ZMODEM-90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was developed in 1986 for the public domain (PD) under contra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lenet, a major packet switched network.  Omen Technolog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itment to file transfer technology did not stop with PD Z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is Omen Technology's copyrighted refinement of P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.  ZMODEM-90 speeds transfers with COMPRESSION and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lerators.  ZMODEM-90 adds frame types to support transfers in 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environments.  ZMODEM-90 sends files faster and more reliably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 ZMODEM.  Omen Technology's ZMODEM-90 transfers files accur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pplications where other ZMODEM programs abort or corrup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provides a greatly simplified user interface.  The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once, and transfer options may be given to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even those that apply to the receiver. 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allows menu and mouse driven programs to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nd commands with no extra keyboard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one or more files with a single command. 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ansfer time for each file is displayed,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size, and transmission time is displayed when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ains to be sent on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ing ALT-F allows the receiver to bypass an individua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having to restart the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transfers both files and commands.  Command download allows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puters to take positive control of the session.  A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llenge (activated by ZMODEM AutoDownload(TM)) guards against Troj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se message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s can preserve the file date and the exac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unlike traditional protocols that append garbage t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transmission provides full throughput over satellite li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cket switched networks.  One of three ZMODEM streaming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may be used with systems that allow the sender to monit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for error correction packets without interru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.  ZMODEM's "block length" is the entire fi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acknowledged packets support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llows programs to adjust the protocol parameters for opt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as the file is being sent.  ZMODEM-90 allows program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character encoding for best results with a variety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is resistant to conditions that prevent reliable, accur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with traditional protoc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ZMODEM data transfers are protected by the Federal Standard 3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to assure reliable transfers.  This 32 bit CRC giv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tected error rate five orders of magnitude better than X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bit CRC, and more than a billion times better than checks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.  ZMODEM uses 16 bit CRC for file transfers with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support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Most important, all ZMODEM protocol transactions are protec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.  Other protocols advertising 16 or 32 bit CRC sometimes f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tress because critical control messages are not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been disconnected when a huge file transfer was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, you'll appreciate resuming/recovering the file transf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rash Recovery Omen Technology Incorporated's Intellige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 guards against file corruption during Crash Reco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(ZMODEM r and rr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Send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ZMODEM, the command sz file1 can be give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main command prompt, or from the term function via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command prompt obtained with ALT-2.  Multiple files and w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file1 file2 *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sz and zcommand commands in Chapter 19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1  File Maintenance with ZMODEM  Omen Technology ZMODEM giv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ols to maintain up to date files on multiple machin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ZMODEM n option to transfer only those files that hav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time they were transferred.  With the p op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ly protect files that exist on the destination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date only the files you already have while skipping the rest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n options.  You can update an entire directory subtree with the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File Transfer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2  MobyTurbo Accelerator  Standard ZMODEM escapes network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This causes a slight drop in throughput when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s.  When transferring compressed files over circu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 all 256 8 bit codes, MobyTurbo(TM) may be used to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.  MobyTurbo provides the raw transfer speed of YMODEM-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ragile protocols without sacrificing ZMODEM's safet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us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is activated with the m option.  The m option may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or r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m 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may be used with ZMODEM AutoDownloads by adding the m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set DSZOPT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m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.3  ZMODEM Compression  ZMODEM-90 programs support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for fast transfers of compressible files with the Z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option.  The amount of compression (and speed incre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structure of data 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Z pcmagc.d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 file transf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ceiving files with Z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.1  ZMODEM AutoDownload  YAM's term function (t command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 a ZMODEM transmission, and receive the file(s)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 options for ZMODEM automatic downloads may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m Requests MobyTurbo(TM) accelerat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 3 "Manual ZMODEM Downloads" The rz command may be also given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rz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Tuning ZMOD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4.2 describes a number of ZMODEM numeric parameters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justed for extraordinary situations, or to fine tune the last 0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ent of possibl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subpacket length (zmodem L parameter) and the ZMODEM fr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zmodem l parameter) deserve special mention.  People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these with the familiar 128 and 1024 byte block length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ZMODEM frame length of 0 is specified (the default),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will span the entire file if there are no errors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ource of ZMODEM's reputation for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frame length to a number between 64 and 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frame length to that value.  At the end of each fr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er stops sending and waits for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  When set, the ZMODEM frame length corresponds in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128 or 1024 byte block length of XMODEM based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ZMODEM frame consists of one or more subpackets of 32 to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  Since the subpackets within a frame are sent without paus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subpacket length does not exact the terrible throughput penal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short XMODEM and Kermit blocks.  In the abse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s, a 256 byte subpacket length has about two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 more overhead than a 1024 byte subpacket length.  Howev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subpacket length does increase error reco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dynamically adjusts the ZMODEM subpacket lengt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s of transmission speed and observed error rate.  If you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error rate on a particular call will be before star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file transfer, setting the zmodem L numeric parame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small but noticeable improvement in performance, with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or clean lines and smaller numbers better for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nding files over noisy phone lines not involving network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of error recovery may be increased by decreasing the valu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MODEM t and p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YMODEM and ZMODEM protocol internals is provi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.doc and zmodem.doc, part of Omen Technology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.1  Receiver Window Size Override  Some ZMODEM senders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window size to improve error recovery and/or over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rect flow control configuration.  The optimum siz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s on the average error rate on the link, information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vailable to the sender.  ZMODEM-90(TM) allows the receiv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 window size, with the Wn option, overriding the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Wn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some timesharing systems are connected indirectly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with TERMINAL SERVERS operating over networks.  Termina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interfere with file transfers by "eating" contro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erminal servers interfere with file transfers, server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ten available to help the problem.  When possible, enab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and modems for hardware flow control in and out. 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 to telnet transparent mode.  Some typical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T TERMINAL DOWNLOAD", "set session passall", and "SET TERMINAL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", but there is no standard set of commands suitabl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s.  Normally these commands are given before atte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, but one user has reported that the comm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fter the file transfer is started(!).  Until terminal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improve the quality of their product, you may have to ge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ase until they adequately support high performanc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ing control characters (sz -e) may help if the transfer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ck in the same place on every attempt.  Professional-YAM and Z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selection of which control characters need to be escaped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/ZCOMM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problems with control characters Please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fake it with ZMODEM.  Try "sz -w1024 file..." to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low control. Experiment with different values to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s.  They may lose data when a program sends data to the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than humans type.  Some servers allow larger input buff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uploading program.  (Not all programs support this op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s.  An alternative is to install direct serial por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of no keyboarding.  This can cause problems in long,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ZMODEM transfers.  Restricting the window size with a "-w819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provid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 is needed.  If problems persist, try setting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(sz -l10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z e and m options may be used in conjunction with the xmtxesc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rxesc string parameters to specify more control character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passed over the seri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 7 Bit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 automatically detects 7 bit environments and adju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ly.  If the environment is known to be 7 bits, use the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provide 7 bit compatibility in minimu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 fil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ransferring files with a large number of bytes with the 8t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, the P ("pack") option may be used to optimize 7 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P zipfi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.1  Manual ABORT  If a ZMODEM transfer fails abrupt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al conditions the program on the remote machine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terminated by repeatedly typing Ctrl-X characters at i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 XMODEM Family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XMODEM family protocols require an absolutely transpar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from sender to receiver.  Modems must not be configur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  TRUE YMODEM(TM)  Developed in 1981, YMODEM is finding its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many communications programs.  With Omen Technology's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covery(TM), YMODEM gives excellent efficiency, integ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 robustness in man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 YMODEM transfers one or more files in a batch, without alt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dded garbage characters.  True YMODEM also preserves the fil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multiple time zones.  Professional-YAM and the Unix(TM) rb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programs preserve the file modification date.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2  YMODEM-1k  The sb k option (1024 byte blocks)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 throughput, especially when using timesharing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links, or packet networks that can support the lon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-k *.c *.h sends all .c and .h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th 1024 byte blocks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ntrolled by the d and z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and YMODEM-1k transfers can be received with the rb or F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file transfers with Unix and VMS systems are discussed la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claim to support YMODEM but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byte blocks.  These programs do not meet the YMODEM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 defined by the Y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use Pro-YAM's XMODEM sx -k and rc commands with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3  YMODEM with OverThruster  YMODEM and YMODEM-1k file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etworks and timesharing systems is slowed by response ti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lowing may be significant even when 1k blocks are used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ystems, one can speed up YMODEM downloads by using the o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b command to receive the file.  Because OverThruster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ats error recovery, a line hit will usually abort a downlo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Thruster(TM) may be used with X.PC or MNP error correcting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4  XMODEM-1k  The XMODEM-1k protocol transfers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1024 byte blocks and a nominal 16 bit CRC. 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ntered for both the sender and the receiver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cking YAM's Cybernetic Data Recovery(TM) logic are less likel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data accurately under marginal conditions.  XMODEM's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possible 8 bit code causes problems in som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or 1023[5] gar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-1k: sx -k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1k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AM switches to 128 byte blocks at the end of a fil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ome programs (including YAM) limit this padding to 127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5  XMODEM-CRC (with fallback)  The XMODEM-CRC protocol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per command.  The XMODEM-CRC protocol requires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initiate an XMODEM-CRC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must be entered for both the sender and the recei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ith CRC-16, programs lacking YAM's Cybernetic Data Recovery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ess likely to transfer data under marginal conditions.  X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's use of every possible 8 bit code causes problems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file may be padded by up to 127 garb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 (or XMODEM-CRC)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XMODEM-CRC: rc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6  Classic XMODEM  The original MODEM protocol, developed by 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ensen, is supported by a large and growing number of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on a variety of micros and minis.  The base level X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gives good results when used over low error rate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connections.  XMODEM's short data blocks and use of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8 bit code preclude its application in many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with this protocol add up to 127 garbage charact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files.  The XMODEM protocol can transfer one fil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file name must be entered at both the send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 file with XMODEM: s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ceive a file with Classic XMODEM: rx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7  Relaxed XMODEM  Professional-YAM's XMODEM and YMODEM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optimized for maximum reliability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under a wide variety of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XMODEM and YMODEM timeout parameterss are "relax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s.  They rarely need to be lengthened except under th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gish of conditions.  The zmodem t, T, and p numer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.v.) control timeouts for XMODEM, YMODEM, and ZMODEM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allow 10 seconds for a packet to appear and a 10 second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packet before starting error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t200 pp150  :: Set more relaxed X/Y/Z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reliability, Omen Technology does not recommend tigh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mings for XMODEM and YMODEM transfers on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8  XMODEM with OverThruster  XMODEM file downloading from net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imesharing systems is slowed by short blocks and long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.  With some systems, one can speed up downloads by using the 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receive the file.  Because OverThruster(TM) defeats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, a line hit will usually abort a download.  With nearly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onnections, one can save enough time from the incr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to make up for the failed transfers.  OverThruster(TM)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ith X.PC or MNP error correcting link level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o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9  YMODEM-g: Traditional Overdrive  The proliferation of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ng modems has sparked a proliferation of YMODEM-g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and more of which actually meet minimal Y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transmits 0 or more files per batch with an ACK-less var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MODEM-1k.  The sender does not wait for individual data block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knowledged, allowing high speed transfers with error corr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assumes an error free communications channel. 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error or character lost because of DOS or TS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ruins the entire transfer, and YMODEM-g does not suppor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 supports True YMODEM-g with the sb and rb -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b *.old Sends files in the current directory with YMODE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 protocol.  The receiver controls whether YMODEM or YMODEM-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b -g Receives with YMODEM-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0  XMODEM Mutants Misrepresented as YMODEM  Despite contin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efforts, a few lazy software providers insist on ident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mutant XMODEM protocols as "ymodem".  They choose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YMODEM that Ward Christensen wrote when he coin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YMODEM in his April 1985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a record 0 containing filename date time and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a 1K block siz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RC-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XMODEM sx-k and rc commands to deal with these non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ase of questions, please refer to ymodem.doc, part of yzmodem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or the official YMODEM protocol.  (Available in Omen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's Coll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.11  Qmodem-G/Streaming XMODEM  The Qmodem program and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s provide an ACKless XMODEM mutant protocol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Qmodem G protocol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and rx -g commands support this mutant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rx -g qmodem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 Transferring Files with Uni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1  Terminal Servers / Port Multiplexers  Some Unix syst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via a port multiplexer or other network.  Som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data transmission.  In some cases it has been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tact the manufacturer to obtain undocumented instruction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updates to make the multiplexers or networks suit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ystems may require additional control characters to be esca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z command e option may be used to escape all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control characters can be escaped with the zmtxesc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txesc str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use 7-bit transfers with the E or 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EP bigkahun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2  Uploading Files to Unix Systems  Files may be sent t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conveniently and quickly with ZMODEM.  Unix flavo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fessional-YAM support the full ZMODEM-90(TM) feature set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Crash Recovery(TM) and selective transfers with the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a hard link to the /usr/bin/ya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nix system is operating with 7 bits, the sender's zmodem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may have to be increased to allow the rz program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Unix to 8 bits for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itional Unix systems limit serial input buffering to a few hund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or less.  This is sometimes too small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ansmissons when operating at high speeds.  On SCO Unix 3.2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fering can be increased by increasing the TTYHOG and NC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ne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3  The rz and sz Programs  Professional-YAM is the fastest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upload program.  Pro-YAM uses a minimum of CPU resourc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s.  Pro-YAM provides the best ZMODEM technology and featur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, but it may not be available on a particular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program, part of the rzsz package, may be used to support a sub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ro-YAM's ZMODE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z is not installed on the target Unix system, unpack the rzsz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n your MSDOS system with: booz x rzsz.zoo given from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[6] Next, the command source zupl.t calls the zupl.t scr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the bootstrap file minirb.c, compile it, and use it to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der of the source files.  After the rest of the file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uploaded, compile rz.c and sz.c using the directions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 file and in the 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z and sz manual pages may be formatted with a make do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s program may be used to remove carriage returns i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ed to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.4  Downloading Files from Unix Systems  To download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(TM) systems, use the Unix sz command to send the desired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.  To Unix keyboard: sz file ...  Professional-YAM's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load(TM) takes care of the rest for you, saving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On Unix systems with Professional-YAM installed, the rzsz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man pages are installed in the /usr/src/command/rzs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or on the distribution diskette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mp/yamusrc.tar.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r more of the files already exists on the destination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z -y file ...  instead, to replace the old copi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useful option sends only the files that exist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(Y), and furthermore sends only those that are newer (n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-Yn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iles are long and transmission slow, you can save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ng them first.  The zoo program, available for DOS, Unix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, may be used to compress file(s) before transmission.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programs include compress, zip, and g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products support ZMODEM compression with the Z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men Technology products support compression by Ru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ing (RLE).  Unix flavors of Professional-YAM also support LZ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source files normally do not contain carriage return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and DOS.  Some CP/M or DOS programs, such as C compilers,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carriage returns in the source files.  Others,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Macro Assembler, become quite confused by su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such files fully meet the requirements of the ASCI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s may be added before downloading with the to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pm programs.  Carriage returns may be added during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z -a option.  Carriage Returns may be ad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y some program editors, including uEMACS.  Short files (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64kb) may be converted using YAM's read and creat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 the data through YAM's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may also be downloaded using the capture buffer if sz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en installed on the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file or set of files are to be transported between two Un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it may be helpful to place them in a tar or cpio archive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compress the archive) before transmission.  This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rve the Unix file modes and modification times, and by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restrictions impo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rz, Unix Professional-YAM is linked to sz to support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eature set.  Otherwise the separate Unix sz program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btained as described in the previous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 VAX/VMS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ents made above about Unix file transfers apply to V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Many VAX/VMS systems attach terminals with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ers just as nasty as those used with Unix systems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fixes similar to those described above for Unix syste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uploads to VMS may require setting the zmodem d (del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 to give time for the VMS rz program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: zmodem d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modem pd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.1  Version 4 rz/sz  Omen provides VMS flavors of version 4 rz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precompiled in rzsz.tlb, a VMS "text library".  Version 4 r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most ZMODEM-90 features including Crash Recove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, and MobyTurbo.  Binary uploads write files with a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512 byte fixed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biglib.t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selects the VMS Stream_LF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Stream_LF preserves the exact file length and data 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ead by C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i vmsemac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to VMS with the I option causes the VMS receiv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binary records.  VMS Kermit-32 and some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is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s uploaded with the a option are written in variabl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with CR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sz -a emacs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 VMS sz supports standard VMS wild card a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ursion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$ sz -qa [*...]*.prn sends all accessible .prn fil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ASCII mode. The VMS sz q option suppresses the initial 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umber of files and their lengths.  This tally can tak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en a large number of files and directories are invloved.  The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added to send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                                      Protocol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Kermit to upload the rzsz.tlb file to VMS, comm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ing Kermit program to SET FILE TYPE FIXED.  (Some VMS Ker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may require SET FILE TYPE BLOCK.) Otherwise Kerm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bl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 GEni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Electric Consumer Information Service service (GEnie)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for efficient downloads.  GEnie's ZMODEM server sel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RLE Compression or MobyTurbo(TM) for optimum download spe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ie uses a large network to provide callers with local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This requires technical tradeoffs to control data flow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f you have a reliable, error-free connection to GEni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peeds can be improved by increasing GEnie's ZMODEM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C&gt; set DSZOPT=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x file.exe command is used for XMODEM-CRC uploads to GEnie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 with XMODEM-CRC, Wait for GEnie's "READY FOR INPUT,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XMODEM upload." message, and then wait for the XMODEM-CRC 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before issuing the sx command.  Issuing the sx comm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appears may corrupt the uploa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GEnie access scripts are provided in scripts.zo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starting with ge.  The main GEnie login script is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hones2.t wit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  BIX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(Byte Information Exchange) supports ZMODEM-90 and Kermi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mnet phone number in the bix telephone directory entr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for your calling area.  Other scripts are provided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mail an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ting up a new BIX account, give the command call bix,ne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a login to the BIX new accou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lect ZMODEM downloads and uploads with the BIX "OP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choice.  Set the DSZOPT environment variable  m or mr to en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byTurbo and ZMODEM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ploading over Tymnet or other networks,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zmodem w numeric parameter to a value between 2048 and 8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upload performance.  The optimum value depends on loa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Chapter 2 Protocol File Transf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s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ticular node you dial i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w6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's transfer time predictions are about 40 per cent too pessim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BIX scripts are included in SCRIPTS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-n-\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---=======---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____\   /.. ..\   /____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        ---\__O__/---        \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_\                            /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... Surrender or we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back your *&amp;^$% tribbles !!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Chapter 2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us must sometimes tell people to "slow down" lest they over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with information faster than we can write it down.  "Wait!"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Signal for the English language.  When the rece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-YAM complains about Garbled Data Subpacket or Line Status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you should suspect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ed modems, timesharing systems, networks, or comput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ing speeds are involved, a machine readable "Wait!" sign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is sometimes necessary to display long message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ing over the good parts.  If you see pieces of text miss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but don't see the usual funny characters caused by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, you have a flow contro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that use long blocks or streaming protocols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ell unless slower parts of the system regulate the spe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to prevent loss of data.  With ZMODEM, SuperKermi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reaming protocols, inexplicable retransmissions of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, often at regular intervals, indicate flow control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keep things simple, the sending computer sh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at a higher interface speed than the slowest lin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.  Otherwise precautions must be taken to prevent data l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nteractive operations and unnecessary retransmission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file trans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AM, ZCOMM, and DSZ default to software flow control with XON and X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[1] When used with modems that require hardware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, the handshake command (q.v.) should be used to spec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lines are to be used for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transparent software flow control is incompatible with Em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s, XMODEM and YMODEM transfers.  XMODEM and YMODEM requ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transparency to all 256 8 bit codes.  An XMODEM transf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ails at the same block results from non transparent f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  When XMODEM-1k and YMODEM-1k are used, the network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rt flow control, or handle bursts of 1040 characters withou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.  When X.25 or hardware CTS is unavailable, flow contro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"eat" any characters may be used with XMODEM and Y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uffers fill up, an XOFF should be emitted.  An XON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PCDOS flavor enables "handshake both" when selecting a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active Clear To Send (CTS) signal that w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d to a speed greater than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Control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when the buffer has emptied.  Otherwise, the network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generate nor eat XON or XOF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elenet, this is obtained by setting CCIT X3 5:1 and 12:1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s (Packet Assembler Disassembler) at both ends of the net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should be forwarded when the packet is a full 128 byte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oderate delay (3:0,4:10).  Set parameter 5 to 1 at both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one is connected to the remote modem.  (Sorry, thes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iven each time you connect to a modem in the far cit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t? 5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and Kermit protect all 4 XOFF and XON characters, commonly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ontrol characters and trigger strings.  ZMODEM and Kermi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many networks that do not support XMODEM fam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including some that claim network compatibility.  For P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 not accept "rst?", u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4:2,5:1,12:1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est Telenet download throughput, parameter 64 (advance 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set to 7.  The parameter 0 is a dummy argumen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Telenet parameters from CCIT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@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0:0,64:7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Telenet flow control stops data transmission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buffers are not yet full.  If you often see "STOPPED" fla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tus line (DOS versions), or if you see the modem sen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pause in a ZMODEM or SuperKermit file send, poor flow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the culprit.  Such slowdowns are typical when a networ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oaded.  If this condition persists, the network should take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duce the congestion.  Turning OFF network flow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ating ZMODEM's or SuperKermit's protocol flow control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throughput under thes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r in addition to XON/XOFF flow control, the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's ZMODEM w numeric parameter can restrict the window siz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hat does not overload the network.  A zmodem pw2048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s the window size (maximum number of bytes in transi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48.  This causes the sz command to trigger the receiv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 every 512 bytes (one fourth the value of the ZMODEM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).  The sender monitors these responses and susp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ssion when necessary to restrict the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 Until a network dependent lower limit is reached, lower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s improve the speed of error recovery at the expense of s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in protocol overhead.  When the window size become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number of characters sent within the network's transit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put falls off rapidly.  Frequent protocol acknowledgemen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high speed pseudo full duplex modems (US Robotics HST, Tele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     Chapter 3 Fl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                                                  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lBlazer) and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-90(TM) allows the receiver to specify the window siz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Wn option where n is the desired window size.  requests an 8192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modems and networks can be configured to flush (disc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) their buffers when a break signal is received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ossible, error recovery with ZMODEM transfers may be speeded up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he ZMODEM b parameter to 1, which sends a break when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sending program gets a retransmission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and Flow Control (FC)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Network     | Interactive | XMODEM | WXMODEM | S-KERMIT | ZMODEM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 Network    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8 bit, no FC    | NO          | YES    | YES     | YES(1)   | YES(1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Transparent FC  | YES         | YES    | YES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Non Transparent | YES         | NO     | NO      | YES      | YES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7 bit           | YES         | NO     | NO      | YES      | YES(2)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___________|_____________|________|_________|__________|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Window size must be restricted to avoid buffer overru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cannot transfer data at full sp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equires ZMODEM-90(TM) 7-bi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3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nd arguments must be entered in lower case except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length speed Use the specified length and specified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for the next receive file to be created.  A length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s the length substitution.  Once a speed (in effective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second) is given, it is used for all local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time calculations until the next speed or 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"speed 19200; estimate 0 2400" Use an eff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speed of 2400 for transmission time estimates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19200 bps interfac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e {off|on|cts|dsr|dcd|both|slow} Some modems and prin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accept continuous full speed data.  These devices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(XOFF and XON) for flow control, or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flow control signal on the CTS, DSR, or DCD pi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shake command controls the modem port hardware handsh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ardware handshaking is selected, an ON to OFF tran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line pauses transmission, and an XON characte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hardware re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timeout set by the S numeric parameter (default 60 second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characters are in the keyboard input buffer,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, the restraint is released, and character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handshake on obeys output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 input signal, asserts input flow control with the RTS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, and disables the transmission of XOFF characters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put buffer becomes nearly full.  In addition, handshak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s the RTS output signal while writing to disk when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XMODEM, YMODEM, 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handshake both allows either CTS or XOFF to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n addition to asserting input flow control with the 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dcd command enables d term option (q.v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ly, selecting a different type of handshaking will 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ter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ndshake command releases flow control (allows data to flow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d been stopped by handsha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muncations port with the port or portx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hardware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S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handshake cts Turns on CTS 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 Change the modem port to COMn.  On DOS, the legal values for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...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new port normally selects software handsh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handshake sw").  The PCDOS flavor enables both hard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handshaking ("handshake both") iff the port speed exc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ps and the Clear To Send (CTS) signal is active a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Ports (PCDOS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           3F8 IRQ4 (Standard IB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           2F8 IRQ3 (Standard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 STANDARD POR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           3E8 IRQ4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            2E8 IRQ3 (Altern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5            2B8 IRQ3 (Columbi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           2B8 IRQ2 (Alternate for 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           2E8 IRQ5 (Alternate "COM3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8            3E8 IRQ5 (Alternate "COM4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9            Uses the port address and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set by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1 and COM2 are the standard serial ports defined by the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4 are supported by many serial cards and modem bo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3 and COM1 share the same dedicated hardware interrupt lin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rts may not be used at the same time.  Likewise, COM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 may not be u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 computers support COM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6 to COM8 are alternate configurations that may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 jumpering between printer port decoders and serial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on some multifunc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7 and COM8 support alternative definitions for "COM3" and "COM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YAM uses the interrupt line on the selected port, no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device driver may use the same port addres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vector concurrently.  Certain disk controllers and m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 use IRQ2 and IRQ5.  IRQ5 is sometimes used b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and printer ports.  Ports sharing the same interrupt 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RQ number) cannot be used concur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 command sets the d term option (which suppress th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r Detect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YAM begins with COM1 unless overridden by the DPOR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C&gt;set D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ix, the argument of the port command is a characte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the /dev directory.  Unix and Xenix flavors have no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the DPORT environment variable is set, that por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when Pro-YAM initializes.  Otherwise, a port is sel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up and/or dialing script.  Typical values are tty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86/ix) and tty2A (Xe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DPORT=tty1A; export D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ort is in use by another program that supports UUCP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, or otherwise not accessible, port selection fai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         pe0; port tty1A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0; port tty1B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0; port tty1C; if !e goto got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cho "No Ports available";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handshake command, dport string parameter,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x hbase,irq[,divisor] * To support specialized multiport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s, the portx command selects a communications por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hexadecimal base address hbase and Interrupt Reque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(3 &lt;= irq &lt;= 15).[1] Nonstandard baudrate clock inpu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with the optional divisor argument.  To suppo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RQ2 can be used on some machines, on others it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RQ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tandard bit rate source, multiply 5760 by the new raw bit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rtx does not check its argument for validit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of an invalid selection are quite undefin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ase address and IRQ number are assigned to COM9,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be used by the port command and the x numeric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 and s command will indicate COM9.  This comm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X.PC, Unix, Xenix, 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portx 3e8,15,57600 Selects a comm port with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e8 using IRQ15 and the 18.432 MHz clock option on the Boff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s "WinSport 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Receives with options 1 or more files using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rb command also receives files sent with SEA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Y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s the pathname and length of each file.  If a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in error (retries exhausted, etc.), the batch transf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  If Restricted, a file received in error will be unlin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y Receive file(s) with YMODEM replacing old file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b -g Receive file(s) with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programs claiming to support YMODEM actually use XMOD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24 byte blocks; use YAM's sx -k, rx and rx -g XMODEM comma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u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b command, the 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, 128 or 1024 byte blocks, and CRC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8 bit checksum.  YAM signals the sending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to be used.  After four errors while attempting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sector, YAM will cancel the CRC-16 option and rever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bability of an undetected transmission error is much les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-16 is used in place of the default 8 bit arithmetic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Technology Incorporated Recommends use of the 16 bit CR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data integrity at professional levels.  Chapte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the available options to the rc command.  If Restricted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received in error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c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-CRC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[-options] file Receives with options a single file using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XMODEM-CRC protocol logic.  OverThruster(TM) speed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the expense of error recovery.  OverThruster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rolled by the O numeric parameter.  As fans of Buckar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zai know, the OverThruster is not universally applicab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 error will almost always terminate an OverThrus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stricted, a file received 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o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O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[-options] file Receives with options a single file using the 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tensen XMODEM protocol.  CRC-16 is not the default becaus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ms programs only support the 8 bit checksum.  Chap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describes the available options.  If Restricted, a file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rror 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c command should be used whenever possible instead of 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x -g foo.txt Receive a single file with an ACKless X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mutant incorrectly called "ymodem-g" by PCBoard and Q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Receives with options 1 or more files using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Chapter 20 describes the available options.  Each fil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s obtained from the sending program.  The +, a, b, n, 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, and y options are accepted from the sending program,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ed privileges.  If the +, b, n, N, r, or y o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receiver, it overrides any contrar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o the sender.  Only one of the a, b, or r option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Only one of the +, n, N, or y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le is received in error (retries exhausted, etc.),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will terminate.  If Restricted, a file received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nlinked (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rz 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 ter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[-options] [dir] [file ...] Receives with options 1 or mo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ZMODEM protocol.  An optional disk and/or directory di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The optional supplied pathnames file ...  are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pathnames normally provided by the sending program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attempts to send more files than the number of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to the rz command, the transfer is aborted.  To allow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z command, Z term option (ZMODEM AutoDownload)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with a dis -Z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True YMODEMTm Protocol.  The pathname,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 time of each file are transmitted.  Files which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pened are skipped.  An empty pathspec sends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  A directory name expands to all regular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aborts a file transmission (retries exhausted, etc.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s terminate.  The sb command will send file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 protocol if the receiving program requests SEA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b -k *.com Sends *.com using 1024 byt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s with an 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Unix and OS/2 users: sb command cannot be used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s that grow after the beginning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YMODEM protocol, Chapter 13, SEAlink protocol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[-options] file Send a single file using the Ward Christen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or XMODEM-CRC protocol.  The receiving program may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a 16 bit CRC, which is more accurate than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.  DOS/Unix files sent this way will have Control-Z (CPMEO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rbage characters appended to make the file length a multi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fo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x -k foo.com Sends foo.com using 1024 byt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eiver must be commanded to receive the file with an r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or rc filena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Commands         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XMODEM, XMODEM-1k, XMODEM-CRC protocols, Chapter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[-options] [PREFIX=p | ONAME=x] pathspec Send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athspec using ZMODEM Protocol.[2] If the remote support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wnload, or accepts rz followed by carriage return 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ceive files with ZMODEM protocol, only the sz command nee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.  Otherwise, the receiver must be commanded to rece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an rz command or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+, a, b, n, N, r, y, and Z options are sent to the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Only one of the a, b, or r options may be specified.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+, n, N, or y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kipped file is counted as an error as indicated by the e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and e numeric parameter.  If the q option is used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d as a result of selective file transfers are not coun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name, length, and modification time of ea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.  Files which cannot be opened are skipped.  An emp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 sends all files in the current directory.  A director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s to all regular files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AME=x is given after the options (if any) and befo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, x will be used exactly as given as the COMPLET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instead of each file's actual pathname.  It is the s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to use lower case for x unless the filename is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ONAME=B:/spiked/secret /soviet/sdi/newlas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secret on drive B: in the /spi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(Destination directories must exist and be wr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ead PREFIX=p is given after the options (if any) an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(s), p will be added to the destination pathname(s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fix.  It is the sender's responsibility to use lower case for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efix is really supposed to be al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 PREFIX=C:/foobaz/ /biff/bam/aardvark.w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the destination file "C:/foobaz/aardvark.wa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*.com   Sends all files with a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receiver may use the sz command to send files by uploa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 command with the zcomma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 Chapter 4 Selected Comm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                                            Selec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 ??log Crash Recovery sends only the new data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has incomplete version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fn src/*.c src/*.h mail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only newer .c and .h files in the src subdirectory,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in the maildi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command "sz -fn /bin /w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 remote YAM system in Host Operation (unrestricted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ll new files in the /bin and /wp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Yn *.c Sends only newer versions of files tha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t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sz -Rf usera Sends all files in the usera directory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 thereof.  Directories are not sorted when the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used on 16 bi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ZMODEM protocol, Chapter 13, Options, Chapter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4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odify the way the protocol file transfer commands s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files.  They are reset before each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, b, r and rr options are mutually exclusive.  With ZMODEM, a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given to the sender or receiver will override any 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, c, r, rr, N, n, p, and y options are mutually exclusive.  The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may be followed by the c, +, r, n, or N option.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s to the receiver overrides the ZMODEM send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append command interferes with some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 When receiving to a file already on disk, append the new dat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 If the specified file does not exist, i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+ evrybod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files with ZMODEM, the + option commands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ppend to a file already on the receiver'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+ ONAME=master.log *.log sends all .log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to be appended to master.log on the receiv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ppend (+) is not the same as crash recovery (-r).  Appe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concatenate (add) new data to an existing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ing file contains both old and new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an append (+) file transfer is interrupted and restar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ay b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Strip data to 7 bits for file transfers with the Kermit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ables and other 8 bit binary files cannot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.  In the absence of the 7 option YAM transfers all 8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byte.  If the communications line is set to 8 bit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the 8th bit is transmitted, otherwise YAM requests 8th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ing.  NOTE: The 7 option is distinct from the 7e and 7o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(ASCII) The a option applies to files received with XMODEM, Y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protocol.  It converts newlines not preceded by C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/LF pairs.  NULL, RUBOUT, and all characters in each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Ctrl-Z are excluded.  The a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text files without carriage returns directly from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with ZMODEM, the a option instructs the recei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 text files to the conventions used in its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 When sending to VAX/VMS rz this selects CR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variable length rec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option does not apply to the Kermit, sx, or sb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ransferred with the a option cannot be proces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r (recover/resume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c -a program.c receives program.c and converts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o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(Binary) With ZMODEM, inhibits the receiver from transl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ents.  If either the ZMODEM sender or receiver specifie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any contrary request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b progra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With ZMODEM, change the file name to prevent collisio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 file exists.  The receiving program must sup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c option or file disposition will be undefined. 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vented (changed) filename is implementation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CRC-16 with the rx, rt, and r7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Normally, ZMODEM senders escape XON, XOFF, Ctrl-P, CR-@-C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X, and ZMODEM receivers ignore XON and XOFF.  The 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all control characters when sending files with the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.  In 7-bit environments, the e option also escapes RU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F).[1] This option is useful when operating with brain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BX systems and other types of "front 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txesc, zmrxesc str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With ZMODEM-90, force 8th bit encoding even if the trans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um appears to support 8 bi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Send the full pathname as specified (exclusive of disk identifi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batch send command.  Normally only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 7-bit environments, ZMODEM always escapes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t featur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(without any directory prefix) is transmitted.  The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pplies to batch file transmission with the kermit sb, s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,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cd /src; sz -f robot/r2d2.h sends the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robot/r2d2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/src/robot/vox/3tpi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REFIX=p flag for the sb and s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Insert a pause after each transmitted data subpacket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ZMODEM.  This is useful in certain situation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flow control methods are unavailable, ineffectiv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asonably slow (i.e., "broken").  The length of pause is se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modem F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F honke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F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Given to the receiving program, the g option to the rb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sender and receiver to dispense with acknowledging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 packet when using YMODEM batch transfers.  YMODEM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ases throughput when the transmitting medium itself (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ion, X.PC session, or error correcting modems)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free transmission.  The transmitting medium can use X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ON to enforc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ransmitting medium does not enforce flow control,[3]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ust insure the receiver is not overrun.  YAM on a PC or 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s data at 9600 bps without flow control when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written to a hard disk or ramdisk.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error is detected when the g option is used, the transf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rb -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X.PC automatically enforces end to end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ovided no memory resident programs or special drivers hog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 option may also be used with the rx command to receiv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Qmodem's 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 oriented Image format.  When sending to the VAX/VM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z, the i option selects Stream_LF record format.  Stream_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s the exact contents of binary files read by VMS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 Stream_LF is useful for file servers and archiv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PCs, as well as C programs on VMS itself.  (Without the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 VMS rz default is 512 byte fixed length record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With YMODEM or ZMODEM, instructs the receiver to write file(s)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length binary record Image format.  When se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X/VMS version of rz, the i option selects Variabl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rs=510) binary record format.  Certain programs such as Kermit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this binary record format better than Stream_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1024 byte (1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  The k option is valid only when s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AM, Unix rb, or other compatible programs.  If the file leng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multiple of 1024, the remainder of the file will be sen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byte blocks.  This option does not affect Kermi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z command, the k option forces an initial 1024 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packe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Use 4096 byte (4k) packets with the sb and sx command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packet length is 128.  This increases throughpu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high relative to the response times of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 and the computers.  The K option is useful with 9600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bps transfers with directly connected timesharing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may not work properly uploading to some syste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heavily loaded or poorly implemented time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 option is valid only when sending to compatible program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length is not a multiple of 4096, the remain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be sent with shorter blocks.  This option is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non-ZMODEM programs that support the "XMODEM 4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, and for settling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*.c *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Force pathnames that are all uppercase to lower case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et by the call command.  This option is ignored on DO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flavors of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(ZMODEM-90) Activate MobyTurbo(TM) for maximum through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 sent over completely transparent conne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byTurbo can be used over links that support YMODEM-g.  Moby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ot be used with most forms of software flow control or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that reserve control characters.  The m op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either the sending or receiving ZMODEM-9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 MobyKermit(TM) increases the speed of Kerm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  Unlike ZMODEM, the Kermit m option can only be giv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ing program.  Some Kermit programs do not work with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Locks out MobyTurbo even if the other program has given the 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This option is useful if the transmission path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complete transpa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rmit receive M option causes unprefixed control characte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gnored.  This is useful in certain environments that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urious characters into Kermi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Each file is transferred if the corresponding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does not exist, or if the source file is newer.  The 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given with either the sz or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 attempts to send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Only those files that do no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those for which the source is newer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(ZMODEM) Transfer the file if the corresponding destin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, or if the source file is newer or longer.  The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be used with the sz and rz command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N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) Protect destination file; bypass this file if it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 on the 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(ZMODEM-90) When transferring files over 7 bit paths, pack 4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to 5 7-bit bytes for transmission instead of quo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th bit.[5] This increases transmission speed on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 (Quiet) suppresses block by block status line update during K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X/YMODEM file transfers.  Also prevents skipped fil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ing the e numeric parameter and e tes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(ZMODEM) Resume/Recover an interrupted file transf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protocol.  May be given with either the sz or r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 option may be used to resume the transmission of a lo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disconnect or power loss, without having to start ov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ning of the file.  The r option may also be u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file grows from time to time and only the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needs to be sent.  The r option assumes that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estination file are identical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portion of the source file.  The r option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 to a file that has been modified by the a option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not allowed if the receiver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 huge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zmodem c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onvenience, the r option can be specified on all file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, even those that have not been interrupted du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  However, if you do make the r option the defaul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OPT  you could inadvertently overwrite valuable data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lated data from a random file with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ZMODEM Crash Recovery at NNNN" message may not appea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ing Crash Recovery on very sh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r As above, but the files are compared by taking a 32 bit CRC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before deciding on whether to start a fresh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rr maybenew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-rr option, all of the files are compared or transm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.  The number of bytes used in the comparis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ed by setting the zmodem R numeric parameter to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2048 and 32000 (1 billion on 32 bit flav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zmodem pR2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Not supported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SlugBait modifies the logic of ZMODEM sending to detect and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t evading accountability for receiving files.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s are flagged with a Q status in the log of sen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Bait adds a slight delay to file transmission, and a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cut off at the very end of file may very infrequent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ed with Questionable instead of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When sending file(s) with ZMODEM, interrogate the receiv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s serial number.  S option terminates when a serial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when the call command is given.  Receiving file(s)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or ZMODEM from programs providing a serial number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the other program's serial number.  The seri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is listed by the performanc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Enter the term function after file transfer(s) complete.  The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hould not be used in commands given from within the 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either directly or with soft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Unlink (remove, delete) the file after it has been sent with the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Users should not manually skip or abort transfer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View the data being transmitted or received.  Only correct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  Viewing standard ASCII files does not interfer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transmission at high speeds, although throughput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may be redirected to a capture file or DOS devic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gt; or &gt;&gt; command.  Unless output is redirected, this option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n YAM is in Hos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voking Unix Pro-YAM as xyam, rz, sz, rb, sb, rx, or s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logging file with information useful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.  More v's create more detailed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v numeric parameter, LOGFIL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Use a window size of N bytes with the sz command, overri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w numeric parameter.  If N is missing, use a ZMODE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of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Flow Control Chapter 14, zmodem w numeric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 Request the sending program to use a window size of N byt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riding the sender's window size setting, 4096 bytes if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.[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                                  Protocol File Transf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Yes it is OK to replace a file already on disk when receiv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If absent, the operator is given a choice of appen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 (a), erasing it (y) or aborting (n)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lowed if YAM is Restricted.  When sending with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e receiver to replace a file on it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(ZMODEM) Transfer only those files for which a file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exists at the destination, overwriting the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he Y option may be followed by other ZMODEM op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qualify the selection of files to transfer.  This opti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owed if YAM is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z -Yn *.* If the source directory contains files A, 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each dated today, and the destination directory contains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, with B a week old and C dated today, only B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Use T minutes behind GMT (Greenwich Mean Time) as the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zone instead of the z parameter value for the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b -k -z300 ESTfile sends ESTfile corrected for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astern Stand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Transmit files with compression.  The ZMODEM receiver must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ability to decompress received files for this option to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between Unix systems, files are compressed with 12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pel-Ziv compression.  Otherwise, packets are transmit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Length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slow channels, compression increases the transmission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listings, screen dumps, etc. by up to 50 per cent.  LZ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is more effective on more types of data than R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.  Some files, including the Personal Computing Magaz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Test File, speed up by more than an order of magnitud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LE or LZW compression.  Heavily encrypted dat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 files, including ARC and ZOO archives, do not bene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ZMODEM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tuation with fast compressed modems is more complex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 of ZMODEM compression will depend on the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he W option is supported when receiving files from ZMODEM-90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versions after Jan 21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Chapter 5 Protocol File Transfer OP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ile Transfer OPTIONS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; try the transfers with and without ZMODEM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most efficie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5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ontrols OverThruster(TM) operation with the ro command (XMOD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-1k, and YMODEM) downloads.  This parameter should b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XMODEM Negative numbers control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window on XMODEM downloads from the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Service.  Larger numbers increase throughput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improperly interfaced MNP modems on CIS nodes to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under stress, disrupt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-512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XMODEM Positive numbers up to a system dependent value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protocol block size increase throughput.  Larger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uce timeouts and/or retransmitted blocks.  The optimum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etermined by experiment.  30 to 60 gives best resul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MNP modems at 2400 bps.  The optimum value varies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mote computer, modem(s), system traffic, and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.  Performance improvement with high O parameter value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with sluggish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60 ro file1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1000 rb -o              (EXEC-BBS, MNP 5, 9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 X/Y/ZMODEM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control XMODEM, YMODEM, and ZMODEM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.  They are set with the z px# command available with Z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vors of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z pl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ZMODEM packet length of 16384 (default packet lengt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urrent values can be displayed with a z p command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rarely need changing in norm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If non zero, ZMODEM sends a break when it is sending a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s a retransmission request.  This mode of opera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high speed modems to clear unwanted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's buffer during error recovery.  Usually, the modem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configuration command to make it clear its transmi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eceiving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Sets the duration of the break signal in tenths of a second,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(200 milli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Enables Cybernetic Data Recovery(TM) on XMODEM and YMODEM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0 accommodates programs with non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 protocols and slightly quickens file transf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1 provides optimum reliability for X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transfers with programs that meet the XMODEM/YMODEM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to -1 disables error checking provid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If non zero, escape all control characters.  This allows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 to operate over data PBX and other systems that frea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receive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Some operating systems, most notably VAX/VMS, use ^X to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 ZMODEM uploads consist of a "rz" command to start the r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ollowed by a ZMODEM packet.  If the ^X in the ZMODEM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problems, the zmodem d parameter can be used to de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ZMODEM packet until the rz program initializes itself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d parameter sets a delay in tenths of a second on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(uploads) between the "rz" command and the fir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Flow control mask, only used with Unix/Xenix systems.  Sett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 (the default) disables hardware (RTS/CTS) flow contro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nix/Unix systems with broken hardware flow control.  On Xenix/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here only CTS flow control works properly, set this to 81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CTS flow control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32768 for newer SCO systems that support CRTS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Sets the pause after each data subpacket sent with the sz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 option is used, or when failing flow control is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alue of 1 causes a one tenth 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F option On some Unix operating systems the paus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up to the next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On YMODEM and ZMODEM downloads, causes YAM to pause trans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k kilobytes by asserting flow control restraint, and flu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writes.  This does no require any special cooper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program beyond properly configured flow contro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k parameter is non zero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numeric parameter is set, flushing is performed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zmodem J parameter controls the time delay between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rtion and buffer flushing.  The zmodem K parameter control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elay between buffer flushing and the de-assertion of 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numeric parameter, Error Messages chapter (interrupt latenc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Normally, the ZMODEM "packet length" ("block length") i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Setting this parameter non zero forces ZMODEM to clo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and wait for an ACK after each # bytes (default 0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 ZMODEM behave like XMODEM, YMODEM, or JMODEM, which wa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block/packet for an acknowledgement before going on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.  The packet length may be adjusted to prevent buffer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ta PBX systems.  The call command resets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(Default 0) If non zero, overrides the nominal length of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s within each ZMODEM frame.  A smaller value speed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y on noisy lines, a large value (maximum 1024) redu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head of CRC characters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streaming ZMODEM has no direct equivale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/YMODEM/JMODEM block length unless the zmodem l parame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n zero.  In the absence of errors, ZMODEM normally send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file without pause.  If somebody claims ZMODEM's 1024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cket length is slowing things down by more than one half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, he doesn't understand ZMODEM and sh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Sets the number of NULLS (default 0) sent before each ZDATA fr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buffered modems (Fastcomm) have a firmware bug which l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hanging the direction of transmission.  This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ames to fail with a CRC or other error.  ZMODEM n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in the range of 100 to 150 have obviated this synd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When set to 2 (the default), purge the transmit buffer and for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response when a CR/LF sequence (indicating a PC-Purs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LOSS message) is detected.  A value of 1 does not pur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 buffer.  A value of 0 disables special processing of CR/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received by the sending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If non 0, restrict the ZMODEM transmit window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.  Setting this parameter to N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ments from the receiver every N/4 characters.  Pro-Y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waits for acknowledgements from the receiver whenever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N more characters than it has received acknowledgements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useful with networks with defective flow contr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recovery when ZMODEM is used with networks that sto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ive number of characters in transit can usually be impro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ng the window size.  The call command resets this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is parameter non zero also causes the sz comm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an extra step that actively prevents an ALT-F give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from generating a spurious successful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Parameters        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Adjusts the number of characters the ZMODEM receiver will sil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when searching for the beginning of a new frame.  Thi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arger to accomodate networks with excessive in transit stor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r to speed error recovery from long error bursts on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The call command resets this parameter to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Number of minutes (default 0) to adjust the file modific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Telink or Clink/SEAlink file transfer protoc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a file between different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out parameters below may be set lower for faster X/Y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recovery when transferring files between two micros, hig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odate extremely sluggish systems.  Only in pathological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necessary to modify these parameters.  The call command re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 to their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Timeout in tenths of seconds for gaps within a packe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If non zero, remove incomplete files received with a protocol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received with the + option (default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When non 0, limits the number of bytes of file comparision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z and rz -rr option.  This parameter may be set to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2048 and 32000 (1 billion on 32 bit systems)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given to the rece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z pR3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 -r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Timeout interval in seconds waiting for XON characters or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control (default 15).  If an XON is not received with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ransmission resumes anyway.  A value of 0 disable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XMODEM, YMODEM, and ZMODEM Receiver timeout in tenths of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a packet or command acknowledgement (default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Transmitter timeout in tenths of seconds waiting for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ault 60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|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[][]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   Chapter 6 Numeric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                                            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 don't know what this thing do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 it's pointing in your direction.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Dr. Who, from A Usene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6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HARDWARE/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Hardware 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S/2 Model 50Z Early samples of this machine have a desig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otherboard that causes comms programs to lo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Replacing the motherboard with a correctly functi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from current production corrects the problem.  The par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placement PS2/50 Z motherboard is 35F5928.  (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John M. Choma 73047,3566) In the U.S. IBM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newalled on this issue, but in December 1988 agreed t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nith Computers Older Zenith computers may need a ROM update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with interrupt driven programs such as 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Multispeed The NEC Multispeed computer locks up unless STACK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CONFIG.SYS.  In addition, one should disable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save mode, and set popup program memory allocation to 0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results, use the latest NEC software patches to the NEC MS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use an IBM PC-DOS instead of the DOS supplied by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Multimode Boards Some multimode EGA and VGA boards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 select" feature designed to configure the board to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tandards using software trickery.  In the case of Parad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and others, this feature causes excessive interrupt latenc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data at high speeds.  Disabling the auto selec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board corrects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Wonder The BIOS in the ATI EGA Wonder has been ob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to the dismay of 9600 bps operation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mHz no wait state AT clone.  There has also been a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nexplained) that an EGA board has induced line nois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mar Graphics Master To use YAM with this display board, give a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 command before running Pro-Y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Edge MODEMS and I/O BOARDS Some Leading Edge mod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boards use 8250 UART devices that do not respon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oftware turns the transmitter interrupts on and off.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communications programs such as Professional-YAM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functioning UART chips, such as the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450 or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ing value for the P numeric parameter should be 1.  A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nternal modems and PCMCIA cards use a firmware simulated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detected as a buffered UART.  Properly designed firm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s 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S16550AFN has better electrical characteristics than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 chips.  386 and fast 286 machines should use the NS16550AF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results.  Omen Technology software has been written to allow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older UART chips to operate. However, there is a limit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robbing wait loops.  Some other software is no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iving 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Compatibility    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UART chip is soldered in or otherwise not replaceab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yes ESP board comes with two serial ports with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.  The ESP definitions for COM3 and COM4 agre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stry standard definitions used by Omen Technology.  All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on the ESP board should be OFF except those used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Electronics 503-640-1946 sells a $59 board with two FI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ARTS 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JK Consulting and the number is 718-968-9167. The gentlem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ak to is a Mr. RJ Kulman. ...  I got this information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link" 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erial i/o card was supplied with the defective WD16C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dered in, even when ordered with specific instructions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550AF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Hard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                                           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idated Computers 4 Shoppers Lane Suite 121 Turnersville, N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12 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B.: Current Western Digital WD16C550 chips do not functio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 speeds.  This has been confirmed with samples receiv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estern Digital.  WD is aware of this problem, but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ed us 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grams and device drivers affecting the operation of PC-DO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e with YAM, especially when YAM is operating at high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s.  Historically, loss and corruption of data have been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resident programs.  Some of these programs increas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ncy preventing YAM from reading a character from the UART hol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before the next character comes in on top of it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, programs do not properly restore the state of the machin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t from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uch a problem is suspected, run YAM without any memory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special drivers to locate the source of the problem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ending program is identified, a call to the program's vend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obtain a correct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gn of memory resident programs is a little known black 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le bugs, non reproducible interactions, and magic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place results of attempts to impose various aspec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on top of an operating system that was not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permit such extensions.  Omen Technology Incorporate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help identify these interactions if provid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code of the offen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known troublemakers are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This disk cache program (Windows 3.1 version)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served to cause communications errors even when a FIFO U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This DOS command causes ^C to be intercepted by DO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, sometimes awkward, times.  BREAK ON must be us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 caution as interrupting most programs with ^C compromi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rity of the file system.  If a program is interrupted by 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trl-Break, the file system should be immediately check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.  In some cases it may be necessary to reboot DOS with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el if DOS runs out of file descriptors.  A synonym for BREA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NUKE FILESYST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may discover what to do with ^C (DEC figure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bout two decades ago).  In the meantime, we recommend you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  When Professional-YAM starts up, it stores the statu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EAK ON flag, then clears it.  On Exit, or when calling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YAM restores the BREAK ON flag to it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Programs Microsoft SMARTDRVIVE Norton NCACHE Multi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QWIK Many disk cache programs tie up the computer long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e modem data.  (It only takes a few thousandths of a second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isk cache programs are worse than others.  Some are so ba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a FIFO UART can overco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rograms (SMARTDRV) can be set to cache disk reads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ing the delayed writes that disrupt fil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s Some mouse drivers have been reported to interfer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The DOS append command allows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to be partially "grafted on" to a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DOS system calls "see" files in the new directory, some do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terferes with file transfer options such as -y, -r and -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DOS append command must be used, use the /x: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TOPDOS, ver 2.00i by Frontrunner Development Corp., ha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MM and other programs to lock up.  Disabling TOPDOS re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DOS 3.2 introduces the concept of a fixed number of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s.  The default value chosen is not always sufficient,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ometimes prints the infamous Internal Stack Failure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erfully halts the computer.  Adding the line STACKS=20,128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should correct the problem.  Lacking an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rom Microsoft, you may wish to experimen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RAMDISKS Extended Memory electronic disks (ramdi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the 80286 chip to switch in and out of protected mode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transfers.  A hardware reset pulse is used to switch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al mode" required for DOS.  This causes loss of modem dat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ossible to reduce excessive interrupt latency by redu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protected mode block transfers to 128 or less.  I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replacing the ROM BIOS with a newer version increa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transmission speed without losing characters to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has not been observed with expand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l/Lotus/AST/etc.) ram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generation NS16550AN or 82510 serial interface circu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used instead of 8250's for best results at high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S16550AN allows operation at a communications speed of 115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compared to 9600 bps (typical) for the 8250 and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rs Disk drivers, especially hard disk drivers for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, lock out interrupts for varying periods of tim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interrupt latency depends on the speed of the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cular BIOS code used.  In one case, upgrading to a n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allowed operation at 38400 bps, compared to 48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.  Such an improvement is well worth the small ($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) cost of a new set of ROM BIOS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x Each new version of PC-DOS adds new features and eats up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8088's meager resources.  DOS 3.2 increases interrupt lat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to interfere with YAM's operation at 19200 bps on an IBM P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s a problem, switching to DOS 2.1 will reduce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ncy.  Replacing 8250 and 16450 serial interface chip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NS16550AN chip allows YAM to operate smoothly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Versions of this program before 1.07 did no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inter to the active display board in the IBM documented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  A DOS mode command may cause YAM to reference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dapter address.  This caused incorrect sync signa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damage to certain monitors.  Current versions (2.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interrupt latency enough that the serial line dr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the keyboard is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ware Batch Versions of this program has been known to cause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/Lotus Metro This TSR program has been reported to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name Modifiers Programs such as FILEPATH and GLOBALS allo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sible in more than one directory at a time. 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interfere with security when YAM is restricted, sinc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is based on restricting access to directories.  In gener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files should not be made global when YAM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ble to outsid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-YAM may not recognize file names generated by suc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program traps the DOS FINDFIRST calls as well a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received various reports of strange behavior which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ed to filesystem modifications caused by such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damaged file systems.  We recommend such program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ased out as soon as possible, as they may not operate at a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DOS or distributed fi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KBOX This program locks out interrupts up to 17 millisecond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the vertical retrace.  For a communications program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liseconds is a very long time, and data will be lost at sp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3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CLOCK Programs such as CGCLOCK.COM use clock interrupts to upd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display on the screen.  Some increase interrupt latency so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AM cannot respond in time to accept character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, even at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YAM runs under Version 4.1 of Digital Re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urrent PC-DOS (CPCDOS).  The - numeric parameter must be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The CPCDOS "addmem" command should be used to allocat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if DOS Gateway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YAM uses direct keyboard input from the ROM BIOS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keyboard input calls do not handle Ctrl-BREAK properly. 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effect, keyboard keys redefined by ANSI.SYS have no effec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's operation.  It is possible to program some of the keys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with arguments.  The following file, reassigns ALT-C, ALT-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to execute the commands shown below.  The $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6;"cd \tmp";13;"YAM call -200 cbbs-r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35;"YAM call host";13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[0;47;"cd \tmp";13;"YAM call cissig";13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M uses the ROM BIOS CRT functions and direct outpu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bypassing any processing provided by ANSI.SYS. 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day Microsoft will enhance ANSI.SYS to make it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YA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COM Once the DOS PRINT program is memory resident,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at high speeds (38kb on a PC) suffer from inter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a file is not currently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printers, the DOS PRINT command will preemp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rogram for several seconds at a time.  These "swapouts"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fusing when you are accessing an interactive appl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may interfere with file transfers, especially if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uses "tight" timing.  If this happens, PRIN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ed during file transfers.  Operation of the PRI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ppear to cause loss of data downloaded from timesh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t 1200 bps, as long as the interruptions last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seconds.  Perhaps IBM or Microsoft will someday fix this bu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                                         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PRINT command.  PRINT should not be invoked from YAM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me as DOS memory allocation will become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or some other spooler is outputting to a serial port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 INT 14h serial port driver, YAM's "!~subprogram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direct the printer output to the remote and thu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= -  YAM will work properly when the DOS switch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"-", allowing Unix style pathnames.  The - numeric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set non zero to allow YAM DOS Gateway to use / to de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necessary to remove this line from CONFIG.SYS and re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efore using the IBM dump and restor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.B.: DOS 3.0 does not support SWITCHAR in the config.sys fil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program, DASH, will set switchar to -.  It prevents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aths.  Microsoft has removed all SWITCHAR support in DOS 5.0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for POSIX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Copyright 1994 Omen Technology Incorporated,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formatted 4-27-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7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Z Manual Addendum         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Compatibility    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Chapter 8 Software Compat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10 TurboDial 2.36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kb packet length 34                FIDO 26, 28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Z 45                               file date 5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bit data 31                        file download 15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86 50                             file name override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50 UART 46                         file transfer 26, 26, 27, 28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SYS 51                          file transfer packet length 3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31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DOS command 31, 49            Flow Control 20, 24, 33, 37, 4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ransfer 26, 27, 28,      42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9                                   frame length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51                         front end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X Timesharing Service 18           GEni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length 7, 42                   graphic file transfer displa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40                             handshak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ON 48                          handshake command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Information Exchange 18         hard disk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che, disk 49                       Hayes ESP board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detect 23, 25                IBM PS/2 Model 50Z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to Send 23, 24                 image option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nk 26, 28, 43                     interrupt latency 41, 49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ision 32                         Kermit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port 24                         Lempel-Ziv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ion 6, 38                    Lotus Metro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27                        LZW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PC-DOS 51                 minirb program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escaping 32        MobyKermit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CDOS 51                            MobyTurbo 6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MEOF 11, 12, 28                    modem port 2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16, 31                            MODEM protocol 27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Recovery 5                     Mouse Drivers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C-16 26, 28, 32                    Multispeed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23, 24                           NEC Multispeed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bernetic Data Recovery 41          newlin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overruns 41                     no carrier detect 23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BX 32                          ONAME= 28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Set Ready 23                    options 26, 26, 27, 28, 29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stamping 5, 10                  overruns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D 23                               OverThruster 11, 13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37, 38                        packet length 42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pecification 26           PAD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che 49                        pathname override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3.2 49, 50                       pathname, full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end command 31, 49            pathnames, received 26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R 23                               pathnames, transmitted 28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Auto-select 45                   PBX, data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cs 20                             PC Pursuit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 38                             PC-Pursuit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 command 23                  Performance log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49                   port command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SI-Console 50                     portx command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comm 42                          PREFIX=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8.10 TurboDial 2.36                        Line Printer Dra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ss Referenc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=p 29                          XMODEM-CRC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spoolers 51                  XOFF 20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dem-G 14, 34                      XO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DISK 49                           YMODEM 10, 14, 20,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 command 26                        YMODEM-4k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command 26                        YMODEM-g 13, 26, 27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XMODEM 12                    Zenith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YMODEM 12                    ZMODEM 4, 27, 28, 31, 35, 38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37                            ZMODEM protocol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E compression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 command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x command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z command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command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toP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link 26, 28,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26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ugBait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drive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otlight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=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_LF record format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ing XMODEM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packet length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AR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x command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z command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net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nk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 function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SERVERS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draw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zone 5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DOS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parency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x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nk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X/VMS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DISK.SYS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uto-selec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17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S Stream_LF record format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size 21, 37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.PC 11, 13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12, 12,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Protocol 27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1k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-4k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1994 Omen Tech Inc                 Chapter 8 Cross Reference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