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K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to Optimize the BUFFERS=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. G.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425 Greenbelt Rd.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nbelt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1/552-9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uServe 73240,3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ment: This program is based upon ideas glea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program THRASHER, by Monte Ferguson of Ravenna,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: This program is provided AS IS, with no cla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ability for any particular purpose. Specificall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necessarily extremely disk intensive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 the head positioning mechanism far more than is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y in normal use, the Author and W. G. Madison and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 disclaim any and all responsibility for actual and/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tial damages to hardware and/or files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ersonal computers using the DOS operating system (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, MS-DOS, etc.) use buffered I/O when reading from 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isk, unless the programmer who wrote the softw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ent to great lengths to avoid it. The number of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s specified in the file CONFIG.SYS, which is rea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computer i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not familiar with the CONFIG.SYS file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 of buffered I/O, it is strongly suggested that you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DOS reference manual before proceed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blem of determining the proper number of buff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 configure a DOS computer is, at best, inadequately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sed in most DOS reference manuals. Generally, th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ach is "Try a number, then use your computer,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number. Keep repeating this process until you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 up or have arrived at something which gives acceptabl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nce." Some reference manuals give a suggested val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those looking for an easy out. This suggested valu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not yield performance which is close to 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Buf provides a method for scanning through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of values while you go out for coffee (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RRY ABOUT THE NUMBER OF BUFF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might be expected, buffering uses RAM. Specifically,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dded to a DOS system uses 33 paragraphs (528 bytes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Assuming that plenty of RAM is available, it might be 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o take the approach, "Let's just set the number of buff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up, and fly with that." Unfortunately, one can rea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where more time is spent searching buffers fo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is necessary or desirable. A point of diminishing return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ly, too few buffers will cause the computer to go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 more often than necessary. And, since disk ope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readfully slow in comparison to memory operations, unacce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performance degradation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USE THE DISKBUF PROGRAM TO SOLVE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ally, without an intimate knowledge of the insid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plus a penchant for solving complex mathematical proble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feasible methods for attacking the problem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is to pick a number (based either upon your li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ulging in Russian roulette, or upon recommendation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or the DOS reference manual) and put your trus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th fairy as to the appropriateness of the number.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try to determine the number by systematic trial and err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your CONFIG.SYS file over a period of time. The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is to set up an automatic process which can sweep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ries of values, perform a realistic test with each valu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results for lat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KBUF program permits this third approach to be ta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. After using DISKBUF, you can readily determine the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um number of buffers to be used, based not only upon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the test but also upon the amount of RAM occupi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. You can decide, and have some rational basi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, whether you are willing to sacrifice X bytes of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RAM in order to gain an additional Y% performance impro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from your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beats flying by the seat of the pants, 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I USE DISKBU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ur files are included in the file DISKBUF.ARC. They 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BUF.DOC 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BUF.COM  (The operational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EXEC.BAT (A specimen AUTOEXE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OTBUF.COM  (A program to produce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lot of the test resul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uplicates cod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KBUF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ine the AUTOEXEC.BAT file. You will see, as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f the file, the line invoking DISKBUF. In the REMark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ing this, you will see guidelines for setting th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o be passed to DISKBUF.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ARGET:  (Sets the disk to be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MAXBUF:  (Sets the stopping poin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MINBUF:  (Sets the starting poi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PLOT     (If present, a screen plo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st results will be produ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wo switches, /TARGET: and /MAXBUF: are require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two, /MINBUF: and /PLOT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TARGET:xx     takes as an argument a valid disk de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, with the appended colon being optional. This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s the device which is to be tested.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MAXBUF:nn     takes as an argument an integer between 1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, and determines the greatest number of buffers to be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.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MINBUF:nn     also takes as an argument an integer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and 99, and determines the starting number of buffer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the test. If this switch is omitted, a starting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will be used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PLOT          determines by its presence or absence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a screen plot of the test results will be produc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of the test. NOTE: If your computer does not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ard, this switch must not be included!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DISKBUF, four step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1.   Format a disk using the /S switch to make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2.   Edit the AUTOEXEC.BAT file, to invoke DISKBUF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settings you wan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3.   Copy the edited AUTOEXEC.BAT file and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KBUF.COM onto the disk prepared at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4.  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5.   Go to lunch, and come back in an hour or 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test is completed, two new files will b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.RPT contains the test results, giv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number of buffers tested a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merit and the minimum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RAM (in bytes) for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UFFERS.PLT contains information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ogram PLOTBUF.COM. Specifical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line contains the number of bu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s tested and the figure of m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gure of merit for a given number of buffers is pro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al to the time required for the test. Thus, SMALL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. The minimum figure of merit is the one you want (igno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space occupied by the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, if /PLOT was selected, the screen plot only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a limited range of the figure of merit values. Specif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y, the range displayed is from the minimum figure of mer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% greater than this value. All figures of merit grea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re clipped at this level for plotting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as done in order to better present the detai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nly slightly worse than the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 plot may be recreated at any time by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BUF. The only restriction is that the file BUFFERS.PLT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 the current disk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you wish to test against two different disk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BUFFERS.* must be copied or renamed before the second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ducted. If this is not done, the files will be over-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s of the earlier test will therefore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DISKBUF DO ALL THAT GOOD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DISKBUF is invoked, it perform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0.   Read and parse command tail. Set operating 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ters, based on the contents of the command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1.   Check for the presence of the file CONFIG.SY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 1A.   If present, read it to extrac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FFERS= 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EP 1A1. If this setting is not between MINBU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MAXBUF then re-write CONFIG.SYS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UFFERS=  setting equal to the value of MINBUF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go to STEP 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EP 1A2. If the setting is between MINBUF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BUF then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 1B.  If not present, create it with a BUFFERS=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equal to the value of MIN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1C.  Delete the BUFFERS.* files if they are pr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, and re-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.   Start the timer. Create a file in the root direc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y of the disk to be tested, containing 1000 records of 1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3.   Perform the EXCHANGE test, by interchan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1 and 1000, 2 and 999,...,500 and 5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4.   Perform the SHUFFLE test, by interchanging reco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and 2, 2 and 3,...,999 and 1000. Stop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5.   Calculate the figure of merit, and append a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UFFERS.RPT.  If /PLOT then append a recor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.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6.   Check the current setting of BUFFERS= agains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MAX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 6A.  If buffer setting &lt; MAXBUF, overwrit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CONFIG.SYS file, incrementing the buffer se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g and re-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 6B.  Otherwise, the test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6B1. Delete the test file from the root di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ctory of the disk being tested. Delete CONFIG.SY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EP 6B2. If /PLOT is selected, plot the te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6B3.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