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Text, Version 1.0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 Cut-And-Paste Utility for IBM-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Scott Drellis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erusing other programs' documentation, I g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say that IBM and IBM-PC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national Business Machines, Inc.  If I've mi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rademarks, I hope that whoever owns them forgiv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is a TSR program which allows you to grab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then send it as if you had type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eyboard.  It was inspired by the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of the xterm terminal emulator (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Window System, which is probably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ther MIT or DEC).  This program is the answer to a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question for most PC users with mice:  "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y mouse when many programs don't support 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is free, and freely distributabl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program a lot and like it,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nation to the address below (read the section "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uf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rabText.com" program, when run, loads itself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're all set.  It uses about 6k of memory (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ess if I had written it in assembly langu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Maybe in a future version).  It has two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Text [-safe] [-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bText -safe" turns off the text-mode mouse curs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.  This assures that reverse-video junk is n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when the user moves the mouse while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of text, a probelm which occurs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this mess on your screen when using Grab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and-line options, use the -saf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bText -off" starts up GrabText with the mouse curs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on.  This is useful if your autoexec.b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nts out enough stuff to make the screen scrol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a note about the mouse cursor and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bText -safe -off" and "GrabText -off -safe"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will only work in text modes. 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a graphics mode, GrabText will not ope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because (a) I didn't want GrabTex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grams which actually use the mouse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graphics modes, and (b) there's no way to gra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screen when the text is in fact a bunch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tching fonts is a little beyond the sco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rabText is running, the mouse button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:   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:   Paste text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Button:  Toggle cursor on a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ithout a middle button, what were you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ought your mouse?  In any case,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and off by pressing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 Note that if the cursor is off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 to select some text, the curs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ext, position the mouse cursor at on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highlight, press the left button, and dra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section of text you wish to selec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lease the left button, the selected text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imes, and the highlighting will disappea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single word (made up of alphanumeric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on the word with the left button. 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the selected text into the keyboard buffer,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typed the text in from the keyboard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.  Note that you can paste the selected tex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, until you select another block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worry, yes, you can select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than the keyboard buffer without overflowing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rogram running is reading keystrok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 the terminal mode of your favori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can select a big block of text and se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t once, since GrabText only sends a few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text every clock tick (an 18th of a second, if I re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ut the most cheesily written programs should re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is, so, no overflow.  However, GrabTex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s 512 bytes long, so you can never grab more tha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even if more that 512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[0.0, 1.0) -- 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--          Works fabulously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esting Stuff,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have the usual "answers to frequently ask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simple minded) questions" list here,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ie overview of how GrabText works, so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reads characters directly from the fram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is means that you get exactly what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Among other things, this means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send function key combinations (unless you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r, and put NULs into the frame buffer directly,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).  If you try to pick up more that one line of 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et all the spaces on the beginning and end of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 is no newline put in if you wrap arou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Perhaps in a future version I'll fix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ops at the end of each line and inserts a newli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er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inserts characters directly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use by the BIOS, which is pointed to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in low memory whose exact addresses escap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t up in that book with that "Look, my arms are f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 on the cover.  Since it only pastes one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tick, you can hold down a key and paste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and have the keyboard character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.  I consider this a big feature, and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mouse cursor in text modes is created by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ing a character cell, the highlighting can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in cases where you move the curs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highlight updates (this is pretty fast,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ow machine).  But, if you time it just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ursor leave highlight-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-safe option, this problem goes a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the cursor is no longer vi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ext, so the size of the highlighte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cell different when the -saf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is isn't too much of a problem if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don't use -safe consistently, but it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ting if you switch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urns out that if the screen scrolls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visible, the visible cursor gets moved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never gets erased (try it yourself to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).  I could find no solution to this probl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tch the BIOS screen scrolling call, and tur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ff during a scroll.  Unfortunately,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hings handled by screen device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so this solution only works when no su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loaded.  If anyone ha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ically, how can I know when the screen i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it's due to a BIOS call,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?), you can contact me at either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Help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ging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inally wrote this program to pas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do TSRs in C, but I liked it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bugged it and made it not crash (which is n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when you can't even send a printf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 debugging).  I'm releasing this as "beg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 worked quite a bit on this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it, I'd appreciate it if you'd send cash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7 Santa Anit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Marino, CA  9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mail: sfd@cory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10 dollars, but it's up to you. 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bligation to do so -- the donation is pur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ut that "Copyright...All Rights Reserved"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seemed like a good idea, but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by any means you like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nclude this documentation file with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stribute it, (b) do not, in any way,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the GrabText program (GRABTEXT.COM), and (c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more than the cost of packag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tributing it on disk or other media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ppreciate it if you'd spread this program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n bulletin boards, networks, or by sneak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released version of GrabT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bugs.  The likelihood of there being mo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ose bugs, and more features,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osity of users like you (hint, hint)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s an interest, I probably won't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I get really b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lease be aware that GrabTex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ly, because I don't have the machines 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all sorts of odd permutations and combin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program, you run the risk of it, say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by the network driver you have running,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your harddisk at an innopportu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pecially careful when using other TSR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interrupt, other programs that play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, and other programs that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be aware that there are bad peop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ll ignore part (b) above and put a virus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don't check the program for viruses, logic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 horses, etc. before you run it, don't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.  Basically, run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LUCK!  GOOD GRABBING!  SEND MONE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