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 :          MUSICIAN I    -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effort have been spent on developing this versati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software for the Sound Blaster. At first, we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 US$200 product. After discussing with Creative 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planning to price it at agressively at US$79.95 so as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fter much encouragement from folks at Creative Lab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let Sound Blaster users be able to get this software at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date, we have decided to make this version MUSICIAN I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will appreciate our effort in pushing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and assist us in furthering our development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MUSICIAN-I USEFUL AND DECIDED TO KEEP IT, WE W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E A REGISTRATION FEE OF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RATION FEE OF $50.00 OR MORE, WE WILL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 OF THE THE NEXT VERSION OF MUSICIAN I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Mus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atalinkat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800 KOKEM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A, you may send also your check c/o CREATIVE LABS, IN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Mus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50 Duan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Money Order/Cashier Checks or Checks payable to : DigiMus Ky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