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Batch Pack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world.privateweb.at/mw_home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, you are allowed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files are *NOT* modified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2.DO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first few lin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. Gives more information than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or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last few lines of text files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last entries of log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pipe fork. Allows saving "pipe"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double lines in sor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job file modifier. Same as NAWK known from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MAW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about one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?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Mail to wolfgang.mahringer@netway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