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bo Index File Rea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ogi Ragn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rogram however you wish without payment of any sor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ile is 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held responsible for anything destructive, harmful, anno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 non-beneficial you may accomplish with this program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irly simple program, so this will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pects to find a file named INDE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file that can be downloaded from garbo.uwasa.fi and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in their PC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rst displays a list of all the PC directories and,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hows the files in that directory. Always with the one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 file. Any files you select by pressing [Enter] are no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ELECT.TXT by default, but can be renamed by specify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a paramet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ess [Alt-S] to search for a string in the current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A] to Search again. The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, just press [Esc]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hun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or bug-reports you may have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: logir@rhi.hi.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