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          V2.00          INSPECT.DOC          info@goldsh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Insp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 is a freeware hex editor which enables you to take a quick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file, or into conventional memory, and edit or save part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 is a freeware product.  This means that you can us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personal use, or even in your company.  However, just us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ll you are allowed to do.  Nobody is permit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ell INSPECT, either to make money or to lose money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on "Bulletin Board Services" which charge fo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/for its services.  Examples: COMPUSERVE, PRODIG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Make any chang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Distribute INSPECT.EXE without its accompanying files INSPE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Do anything else which is not covered in items A, B, or C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inclusive and exclusive rights of this program are ours,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.  We will preserve the right to make later vers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, or to make dedicated (commercial) versions for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 is optimized for use with the 386 CPU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lanning to include INSPECT in some kind of free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ification to u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on requested feature in PEDIT is to add a Hex edit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Since we consider this to be beyond the scope of PEDIT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to include our in-house INSPECT utility in the P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 is a small freeware DOS Hex editor utility that we use al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years.  It's programmed in 1995, but in fact, it is a re-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a program all the way back from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ECT shows a file or memory in hex, and is even able to writ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nto disk, as raw data, or as a 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NSPECT, press F1 to see th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 {file | -MEM} [-READONLY] [-DONTSET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: Inspect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: Read-Only mode. No change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: Don't explicitly set the screen resolution to 80x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/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doing a search, sometimes INSPECT shows a wro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pected files need to have read as well as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pending on the DOS version, made changes are most likely no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disk until INSPECT is qu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.  We warrant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tially comply with the specifications set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 Except as stated herein this Program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ranty of any kind, express or implied, statu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risk as to the quality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.  Should the Program prove defective, you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of all necessary servicing, repair or correction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 that the functions contained in the Program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or that the operation of the Program will be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SOLE LIABILITY TO YOU FOR ANY CLAIM, DEMAND OR CAUSE O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AND REGARDLESS OF FORM OF ACTION, WHETHER IN CONTR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T, INCLUDING NEGLIGENCE, SHALL BE LIMITED, AT OUR SOLE OP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PROGRAM OR REFUND OF THE PURCHASE PRICE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SHALL WE BE LIABLE FOR OR YOU HAVE A REMEDY FOR RECOVER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, INDIRECT, INCIDENTAL, OR CONSEQUENTIAL DAMAGES, EVEN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ADVISED OF THE POSSIBILITY OF SUCH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LOST PROFITS, LOST SAVINGS, LOST REVENUES OR ECONOMIC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, OR FOR ANY CLAIM BY ANY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rademarks are acknowledged as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problems with this program, please direct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ldshell Digital Media at "info@goldshell.com".  Please grant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rtunity of defending the program's design and functionalit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ing its use in any forum, public or private.  The success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&amp; freeware depends on your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2.00  -   1 Oct 1999  -  INSPECT.EXE  26,34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PECT.DOC   5,01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_ID.DIZ     20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*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