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73896247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6628577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68155676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974691073"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39892450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5337382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61332808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4689270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902399776"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93685262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39543356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35050634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69044013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0110525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