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:         12 March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Pieter A. Hintj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Oedenkovenstraat 38,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0 Antwerpen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(323) 271.0509  [voice/data/fa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       (C)  1991-92  Pieter  A.  Hintjens. 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retained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:     Free.   May not  be sold.   May be bu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ther  products or  services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so  long as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ies  the   program  BatLite,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is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      This   product    is   delivered 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 of  any kind.   The 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re for information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  While the  author has  taken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 to  ensure  that  this  softwa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 and  useful, liability for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rests entirely with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 reserves the  right to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formation  in this  documen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   Optional.   If you find BatLite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ful,  you can  register by 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$25 (BEF  750,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2.50)  to  the 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  Please state  which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Lite you are using.  When you reg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be  placed on  my mailing l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 the  next  version  of  BatLite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Lite compiles a .BAT file into a .COM file.  The .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and  runs quickly, and has other advantages over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etitive texts  are compressed.   For big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ings can reach 50%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tLite compiles  GOTOs into  direct jumps.  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a  bit faster  than DOS's method of sear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line by line starting 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mpiled  batch file  is tamper-proof.   It re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ual examination  and cannot  be changed 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mpiled  batch file  runs  entirely  from 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 you to  create an install batch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from the first of several installation disket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ntinues  to run  after  the  first  diskett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 Impossible with a normal DOS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Lite is free.  You can use it privately, in business,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, or  include it in your products.  If BatLite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etitive  edge, so  much the  better.   However,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this  documentation, unchanged, with any copy of Bat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distribute.  If you want regular updates and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register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at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BatLite.EXE  in the  current directory or in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ich is on your path.  To run BatLite, just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Lite batch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you can BatLite several files at o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Lite *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need to supply the .BAT extension.  Each 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verted  into a  .COM file  with the  same name.   Th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 `INSTALL.BAT' becomes `INSTALL.COM'.  The 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 modified in any way.  To run the .COM file, simp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name  at the  DOS command prompt.  If a file exists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T and .COM forms, MS-DOS will always run the .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quick summary of BatLite options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Lite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Lite supports  all  MS-DOS  commands  from  versions  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wards, with  some minor  exceptions (see  later).  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and  pipe commands (&lt;, &gt;, and |) work as they d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rmal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 a compiled  batch file will halt after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batch  file.    This  behaviour  is  identical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of  a normal  DOS batch  file.   If you  use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BatLite  continues, like DOS versions 3.3 and up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sk  BatLite to continue in any case by running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/Nobatch' switch.   If  you use  this switch, a compiled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continue after executing another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interrupt the  execution of a compiled batch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-C.   This displays `^C' and ends the exec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ed batch file.  To avoid problems with MS-DOS, Ctr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 handled at  once,  but  when  the  current  comm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.   If you  do not  want this  possibility, run Bat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`/NoCtrlC' switch.  If you use this switch,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runs  the compiled batch file will not be able to brea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trl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bbreviate any switch to a minimum uniqu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BatLite/nob/noc *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atLite can  cope with  all MS-DOS  commands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`FOR....DO  GOTO...'.   This is because th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 so complex  that BatLite passes i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S-DOS  to execute.   Since GOTO's are compil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jumps  which MS-DOS  knows nothing about, the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FOR command will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 replaceable   parameter  %0   is  ignored. 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%1  to  %9  work  as  usual,  also  in 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BatLite will  compile and  run batch files of up to 4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 compiled  batch file  requires some  memory  to  r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a  normal batch file does not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large  programs may not run from within a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 while they do run from a normal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allest  compiled batch  file will  use about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s of memory when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BatLite does not work with the 4DOS command shell, 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1 or  lower.  This is due to an area where 4DO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have  like COMMAND.COM.   The  authors,  J.   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plan to implement the necessary support;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ready be working in the latest releases of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BatLite has  been tested  with  MS-DOS  versions  2.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0, 3.30,  4.01, and  5.00.   It has not been te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hould  work with  any other DOS versio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-DOS  versions.    See  below  for  limitation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sted D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If you  have a  TSR which  takes over  interrup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Eh, you  cannot access environment variabl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 the sam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A compiled  batch file  requires some  help  from 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try  to run  a batch  file which  uses  DOS 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under DOS 2.11.  It wo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DOS  versions _other_than_  MS-DOS  2.11,  3.20,  3.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1, or  5.00, a  compiled batch file is not re-entra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 if you  start one  compiled batch  file,  an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at  one you start another (even via a series of spa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programs), DOS gets confused and never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compiled batch file.  Neither can you start a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 from a normal batch file.  This happen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terpreter  (COMMAND.COM) loses track of who was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.   BatLite gives  COMMAND.COM a  hand, but  only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MS-DOS which I hav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add support for additional DOS versions on deman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a DOS  version not  listed here, or if compiled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do  not seem  to be re-entrant, send me a system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MMAND.COM  and DEBUG  on it.   I'll  add  the 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to  BatLite, and  send you  your diskette  back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mentary copy  of BatLite.   I'll  do this  for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to  send me  any particular  version, and  I don't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worth looking at DOS versions before 2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normal  DOS commands  are so poorly implement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tation to  improve on God's work was irresistible.  I p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  that  these  enhancements  will  be  most  useful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-type batch  files, which cannot run as actual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yway  (a batch  file cannot  survive if  you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it  was sitting  on).   If you want to keep you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100% DOS compatible, don't rely on these improv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IF  EXIST command  will work  for subdirectori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for normal file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c:\abcdemo mkdir c:\abc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assic  IF EXIST  command works  with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nly if they contain one or mor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c:\abcdemo\*.*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BatLite emulates DOS's action in halting after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 is called from inside the first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want   this  to   happen,  run  BatLite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/Nobatch' switch.   Then,  if you start a second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rom  the compiled  batch file, the compiled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does  not  halt,  but  continues  with 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EXIT  command has  the effect  of halting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This is  a useful  subsititute for using a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jump to the end of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/08/23  1.0     Limited beta-tes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/08/28  1.1     General release.   Added  full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atement,  environment variable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j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/08/30  1.11    Maintenance release.   Corrected 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@ at start o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/09/01  1.2     General  release.      Added   re-entr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 MS-DOS versions  2.11,  3.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0, 4.01, and 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/09/15  1.3     General  release.    Optimised  cod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  memory   allocation   strat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bug  in handling  of `IF  EXI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 Added ability  to call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 from standard  batch fi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versions  2.11, 3.20,  3.30,  4.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/11/10  1.31    Maintenance release.   Corrected 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`IF  %sym%==...' command, which b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chine.    Added  support  for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 Increased maximum size of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rom  16k to 48k.  Correcte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T  command and environment variab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id not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/02/20  1.4     General release.    Improved  the  Bat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to accept  wildcards.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 of  DOS in  respect to on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halting   after  starting  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batch  files now  retur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.    Added  /NoBatch  switc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/02/21  1.41    Maintenance release.  Improved handl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 so  that compiled  batch file ha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ly.  Ctrl-Break is no longer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/03/14  1.5     General release.  Version 1.41 contai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which  caused compiled  .BAT fil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prematurely.   Added  /NoCtrl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atLite, and improved handling of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n compiled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