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the different modules, currently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stfa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fat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