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 DesktopBSD Implement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udience Who should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pages are intended to be a helpful resource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subdir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bdesktop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The DesktopBSD "core" library contains backend clas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do all the 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bdesktopbsd-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Contains classes that implement user interfac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unctionality of the core classes and other classes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I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KC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Wrapper classes to display DBSDModule UI classes as K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ent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graphical DesktopBSD OS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itial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Contains the wizard that is being run when a new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esktopBSD system is start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ack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sktopBSD's front-end for ports an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ray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Programs that provide an icon in the system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BattInfo: Battery statu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HWNotify: Hardware attach/detach 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Mounter: Mount devic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 Network: Notifier for network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