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9113172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21851151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