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911976041"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449618434"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2034571475"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