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99272210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4163392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70553083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27464388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524034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