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881917322"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81594981"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3761723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