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985292540"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802575306"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063163299"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