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51224295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71720826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83260051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99383187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7337614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