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343694126"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234276326"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157993564"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7114279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31816353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59569530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91679962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581228912"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817598585"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07993894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75208783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04992498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504531296"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34275689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65663908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2843600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04807398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37317831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70698538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2619853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28704791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80528577"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75130715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500254895"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31530688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838748813"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672388992"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066149506"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653956516"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310925407"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