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 SRC_DV11 - Delphi WinAMP visualization plug-in resour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SRC_DV11, Vis_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Win32, Intel x86, Delphi 2+, WinAMP 1.6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   J. Frankel,  N.M. Ismail,  J.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a programming resource for the Delph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to design and deploy visualization plug-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AMP v1.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   MySysUtl.PAS     Reduced set of system utilies (Del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Vis.C           Visualization plug-in main uni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Vis.MAK         Makefil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Vis.MDP         MDPfil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Vis.PAS         Visualization plug-in main unit (Del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.H            Visualization head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_Test.DLL     pre-compiled (in Delphi) DLL (Win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_Test.DPR     Vis_Test project file (Del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_Test.Res     Vis_Test resource file (Delph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