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331618531"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070870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8638548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34719778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136853047"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922568194"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