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ProDelphi 3.0 - PROFILER.EX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lang w:val="de-DE"/>
        </w:rPr>
        <w:t>Copyright Helmuth J. H. Adolph 1998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The Profiler for Delphi 2/3 (for Pentium and compatible CPU'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Profil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purpose of ProDelphi is to find out which parts of a program consume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most CPU-time. As Borland gave up the profiler for 32-bit application, 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substitute had to be creat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Post Mortem Revie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other reason to develop ProDelphi was, that sometimes, when a program abor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ith an exception, Delphi gives no help to find out where the program aborted,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specially in the initialization and finalization part of a unit the err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dress can not be searched. Or it might be that we find the aborting routine bu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on't know the call stack because the abortion occured when the program wa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started without the debugger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Differences between the shareware version and the registered vers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shareware version can measure or track until 20 procedures, the registere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version can measure 10000 procedure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registered version can measure and track local procedures to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registered version can automatically exclude procedures that consume ver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little CPU time from measuring and so makes the optimization process faster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How does ProDelphi work ?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A. Profil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source code of the programm to be optimized is vaccinated with calls to 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ime measuring unit. The insertions are made at the begin and the end of 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cedure or funct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y time a procedure / function (in the following named procedure) is called,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start time of the procedure is memorized. At the end of the procedure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llapsed time is calculated. When the program ends, a file is created whic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ontents the runtimes for each procedure. The consumed time is listed this way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. Runtime of the procedury bodys exclusive called child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runtime of the procedure in percentage of all measured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number of call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runtime in microseconds given for a single cal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runtime sum ( = runtime * number of calls 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Runtime is given this way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minutes"seconds'milliseconds.microseconds      (for long time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seconds'milliseconds.microseconds,nanoseconds  (for short time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b. Runtime of the procedure bodys inclusive called child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runtime in microseconds inclusive child procedure for a single cal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runtime sum ( = runtime * number of calls 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. Optional summar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the most often called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the most CPU-time consuming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. The object wich consumed the most runtime (= the sum of all method runtime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. The total runtime of the tested program (= the sum of all measured procedure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For a quick test points a. and b. can be disabl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For every procedure such line is given in the result file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Objectname-MethodName   consumed time as described obove    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ProcedureName           consumed time as described abov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listing is sorted, sort criteria is the file name of the unit or the fil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name of an Include file. Procedures are listed in the order they are defined 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source fil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ll times given are exclusive the time measuring itself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1. How to start profil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Using ProDelphi is quite simple. It has been used in a project with a larg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gram, it contained more than 220 000 lines of code written by 12 programmer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fter more than two years of developping the program has been optimized with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help of ProDelphi. The programs runtime could be decreased by 50 %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Just make a copy of the program to be measured into a directory. Copy all PAS-,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C-files and the DPR-file into the same directory. Units which are not in thi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irectory are not measur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on' use the original units for profiling, maybe ProDelphi still contents bug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fter copying start ProDelphi (PROFILER.EXE), select the directory, selec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'profile' and click the 'Run' - button. After a very short time all units a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vaccinated and have to be compiled again. For compilitation define the compil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symbol PROFILE (Delphi - Project - Options - Conditional Compilation) for you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ject, the compiler options for runtime checks should be deactivated (you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don't want to measure the runtime system of Delphi, do you?). Then start th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gram and let it do its job. When starting the program a small window appea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that allows you to start and stop the time measurement. Depending on th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                   </w:t>
      </w:r>
      <w:r>
        <w:rPr>
          <w:rFonts w:eastAsia="Courier New" w:cs="Courier New" w:ascii="Courier New" w:hAnsi="Courier New"/>
          <w:color w:val="000000"/>
          <w:lang w:val="de-DE"/>
        </w:rPr>
        <w:object w:dxaOrig="15379" w:dyaOrig="56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4.3pt;height:78.35pt" filled="f" o:ole="">
            <v:imagedata r:id="rId3" o:title=""/>
          </v:shape>
          <o:OLEObject Type="Embed" ProgID="" ShapeID="ole_rId2" DrawAspect="Content" ObjectID="_509284919" r:id="rId2"/>
        </w:objec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filing options the button 'Start' is enabled or not. See chapter A5 for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omplete description. After the program has ended, have a look into the fil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ith the measurement results, the file name is program-name.BEN 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 principal this is all that has to be done. If you want to let the program ru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ithout time measurement, simply delete the compiler symbol PROFILE and make 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omplete compilat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2. Optimizing measurement resul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ll Windows programs are message driven. So, if you define a function that f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stance handles mouse moves, ProDelphi will give you a very big percentage o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untime for this procedure because it will be activated any time you move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mouse over a window of your program. But you might not be interested in thi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cedur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hat I described above, is the default setting of ProDelphi: all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re measured, the measurement starts with the start of the program (if op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'autostart' is checked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For normal you would like to measure only certain actions of the program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might want to exclude functions which cannot be optmized (e.g. because thy a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very simple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re are different ways of excluding function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1. Exclusion of complete uni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Just put these units into an extra directory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2. Exclusion of function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Before profiling insert statements before and after the procedures tha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have to be excluded to switch off the vaccination by ProDelphi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//PROFILE-N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Excluded procedure(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//PROFILE-Y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3. Automatic exclus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You can exclude procedures automatically by checking the option 'Deactivat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functions consuming &lt; 1 µS'. Checking this option means that thos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procedures, which are at least called 10 times during the measurem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period and consume an average of less then 1 µS will not be measured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next time the program is started. For that purpose a file is created whe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program ends. It contains all the procedures which have to b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deactivated. When you start your program next time the file will be rea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and all named procedures are deactivated. It might be that then again som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lines will be appended with procedures to be deactivat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procedures that are not to be measured are stored in the fil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'ProgramName.SWO'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 xml:space="preserve">Caution, the next run of ProDelphi will delete this file. If you want to mak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exclusion permanent, put //PROFILE-NO statements into your source cod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other way to make the result file better readable, is to measure only define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ctions of your program. In that case do not check the button for 'automatic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start' of measurement. Do the profiling of your source code and inser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ctivation statements at the relevant place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xample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You only want to know how much time a sorting algorithym consumes and how muc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time all called child procedures consume. You are not interested in any oth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procedure. The sorting is started by a procedure named button click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Click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PROFILE}Stop; Proftime.ProfEnter(number,NIL or @self); try; Start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SortAll;  // the procedure of which you want to know the runtim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PROFILE}finally; Stop; Proftime.ProfExit(number); Start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        </w:t>
      </w:r>
      <w:r>
        <w:rPr>
          <w:rFonts w:eastAsia="Courier New" w:cs="Courier New" w:ascii="Courier New" w:hAnsi="Courier New"/>
          <w:color w:val="000000"/>
          <w:lang w:val="de-DE"/>
        </w:rPr>
        <w:t>// @self if used inside objects otherwise NI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You can modify the code in four different ways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 possibillity 1 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Click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try; Proftime.ProfActivate;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PROFILE}Stop; Proftime.ProfEnter(number,NIL or @self) try; start;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SortAll;  // the procedure which you want to know the runtime o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PROFILE}finally; stop; Proftime.ProfExit(number); Start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finally; Proftime.ProfDeactivate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 possibillity 2 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Click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PROFILE}Stop; Proftime.ProfEnter(number,NIL or @self); try; Start;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try; Proftime.ProfActivate;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SortAll;  // the procedure which you want to know the runtime o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finally; Proftime.ProfDeactivate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PROFILE}finally; Stop; Proftime.ProfExit(number); Start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 possibillity 3 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Click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try; Proftime.ProfActivate;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SortAll;  // the procedure which you want to know the runtime o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finally; Proftime.ProfDeactivate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 possibillity 4 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//PROFILE-N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Click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try; Proftime.ProfActivate;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SortAll;  // the procedure which you want to know the runtime o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finally; Proftime.ProfDeactivate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//PROFILE-Y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Be sure that you use more than one space between $IFDEF and PROFILE you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inserted, otherwise the statements will be deleted the next time that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source code is vaccinated by ProDelphi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xample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You want to activate the time measurement by a procedure named button1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deactivate it by a procedure named button2 use the following construction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//PROFILE-N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1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Proftime.ProfActivate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2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Proftime.ProfDeactivate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//PROFILE-Y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3. Producing measurement results before end of progra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Normally at the start of the program the file fore the measurement results i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mptied and at the end of the program the measurement results are appended. I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you need more detailled information you can insert statements into your sourc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o produce output information where you like 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Just insert the statem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    PROFILE}Proftime.ProfAppendResults; {$ENDIF 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to your source. In that case a new output will appended at the end of you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file and all counters will be rese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Normally the headline of the result file will be 'At finishing application' an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ime new results will be appended to the fil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For this example you might want to use a different headline. If so, you can se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text for the headline by insert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    PROFILE}Proftime.ProfSetComment('your special comment')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to your sourc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other way to produce intermediate results is to use the online operation window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y time you click on the 'Append'-button the actual measurement values a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appended to the result file and all result counters are set to zero (see chapte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5 also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4. Options for profil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Auto Start (default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If this option is checked, the time measurement will start as soon as you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program is started. In that case the 'Start'-button in the online oper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window is disabled and the stop button is enabled. If the option is no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checked the 'Start'-Button is enabled and the 'Stop'-button is disabl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Code contents thread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If this option is checked the measurement is enhanced for handling thread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It is not useful to check this option if your program does not creat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reads, the program only runs slower. But it is absolutely necessary 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check this option if you use threads, otherwise the results of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measurement are completely wrong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Deactivate functions consuming &lt; 1 µ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Any time the measurement results are stored in the result file, thos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procedures that are called at least ten times and consume less then 1 µ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are deactivated for the future. The deactivated functions are stored 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file 'ProgramName.SWO' for the next run. (Feature NOT availlable f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shareware version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Inherited for par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is option is only valid for methods (procedures and function belong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o objects or classes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Normally times are measured separate for each procedure. Use this method i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you want, that, if a method calls a method with the same name of an upp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class (e.g. by INHERITED), the time of the inherited method is counte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for the calling metho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Initialization and finaliz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Normally the initialization and finalization parts of the units are no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measured. In case you want to do this, check the appropriate option i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you use the keywords INITIALZATION and FINALIZAT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Local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Normally local procedures are not measured, if you activate this op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y will be measured. (NOT availlable for the shareware version.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Detail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result file only contents detailed measurement results, the summar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is not creat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Details + Summary (default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Detailled results are created as well as a summary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Summary onl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Only the summary is created in the result fil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5. Online operation of the profiled progra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With the online-operation windo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                     </w:t>
      </w:r>
      <w:r>
        <w:rPr>
          <w:rFonts w:eastAsia="Courier New" w:cs="Courier New" w:ascii="Courier New" w:hAnsi="Courier New"/>
          <w:color w:val="000000"/>
          <w:lang w:val="de-DE"/>
        </w:rPr>
        <w:object w:dxaOrig="15379" w:dyaOrig="562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4.3pt;height:78.35pt" filled="f" o:ole="">
            <v:imagedata r:id="rId5" o:title=""/>
          </v:shape>
          <o:OLEObject Type="Embed" ProgID="" ShapeID="ole_rId4" DrawAspect="Content" ObjectID="_1486784462" r:id="rId4"/>
        </w:objec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you can start and stop the time measurement. This enables you to measu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only certain activities of your program. The 'Start'-button enables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measurement, the 'Stop'-button disables it. With the 'Delete'-button al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counters are set to zero. The 'Append'-button appends the actual count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values to the result file and sets the counters to zero. You can edit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ext which is the headline for the result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default value for the headline for intermediate results is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'CPU performs with XXX MHz'  where XXX depends on your PC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6. Limitations of us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For the purpose of vaccinating the source code, ProDelphi reads the source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t is absolutely necessary, that the program can be compiled without an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ompiler errors. ProDelphi expects code to be syntactically correc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s ProDelphi does not make a complete syntax analysis, it might occur, that no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ll places to insert the time measurement statements could be found. Maybe tha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some strange code constructs have been forgotten by me. As mentioned before,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large project, which was optimized with ProDelphi, was written by 12 differ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grammers, all their code was recognized correctly. In case ProDelphi does no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ecognize code correctly, you would get a compiler error by Delphi. In suc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 case, try to structure your source more simple. If that doesn't help, send m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 E-Mail with the cod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cedures which have the first 'BEGIN' statement and the last 'END' statem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 the same line, are NOT vaccinated. It's not a bug !!! It's a feature !!!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hile measuring, a user stack is used by the profiler unit. The maximum stack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epth is 1200 call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shareware version of ProDelphi can only measure 20 procedures,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egistered version can measure 10000 procedure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 problem is Windows itself. Because it is a multitasking system, is ma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let other tasks run besides the one you are just measuring. Maybe only for a fe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microseconds. So your program can be interrupted by a task switch to anoth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pplication. I've made tests and let the same routine again and again and eac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ime I've got different result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on't forget the influence of the processor cache also. You might get differ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esults for each measurement, just because sometimes the instructions a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loaded into the cache already and sometimes not. This might be the reason, tha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sometimes an empty procedure needs some CPU-cycles for getting the code in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cach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time measurement costs time itself. It is tried to correct the time for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measurement to have a more correct result. But from the reasons mentione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before, the algorithym for calculating the time for correction is not sav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F yor measured program uses threads, the results are not very correct.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eason is, that a thread change is not recognized at the time of change. It i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ecognized at the next procedure entry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Be aware that, if you measure procedures that make I/O-calls, you might also ge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ifferent results each time. The reason is the disk cache of Windows. Sometim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indows writes into the cache sometimes directly to the disk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7. Modifying code vaccinated by ProDelph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hile working on the optimization of your program you can of cause modify you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ode. The only limitation is, that, if you define new procedures, you have 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let ProDelphi process your code another time. It is NOT necessary to delete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old statements inserted by ProDelphi befor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B. Post mortem revie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s mentioned above, ProDelphi can vaccinate your sources with statements f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ost mortem review. It also interpretes the sources and inserts statements a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begin and at the end of a procedur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 case of an aborting exception, a message box will open which will give you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the filename where the call stack is listed ( ProgramName.PMR )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lso here the source comments //PROFILE-NO and //PROFILE-YES can exclude par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of your source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availlable options are 'Include local procedures' and 'Code conten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reads' (see A4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handling of Prodelphi is the same as for profiling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f you have vaccinated ProDelphi with statements for post mortem review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ork with the IDE of Delphi and an exception occurs, you must continue you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gram unless you have deactivated the option 'Stop at exception'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C. Cleaning the sourc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f you want to delete all lines that ProDelphi inserted into your sources, us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'Clean' comman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t is not necessary to clean the sources if you simply want to let your progra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un without time measurement for a short time only. In that case just delet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compiler symbol 'PROFILE' in your projects option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t is also not necessary to clean the sources if you want to use the 'Profile'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ommand another time. Each profiling process automatically deletes all ol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Delphi statements in the source code and inserts new statements. For tha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urpose it scans the code for statement that start wit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PROFILE}  and with  {$IFNDEF PROFILE 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d deletes them completely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D. Files created by ProDelph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Delphi creates the file PROFLST.TXT, it contains information about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cedures to be measured for profiling or traced for post mortem review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Your compiled program craetes PROGNAME.BEN, it contents the results of the tim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measurement. It creates PROGNAME.SWO with the list of procedures that have 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be deactivated for time measurement at next program start (Registered vers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only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t also creates PROGNAME.PMR in case you have selected post mortem review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 exception occured and was trapped. It contents the call stack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E. Compatibilit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Delphi was testet und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</w:t>
      </w:r>
      <w:r>
        <w:rPr>
          <w:rFonts w:eastAsia="Courier New" w:cs="Courier New" w:ascii="Courier New" w:hAnsi="Courier New"/>
          <w:color w:val="000000"/>
          <w:lang w:val="de-DE"/>
        </w:rPr>
        <w:t>- Windows 95 and Windows NT 4.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</w:t>
      </w:r>
      <w:r>
        <w:rPr>
          <w:rFonts w:eastAsia="Courier New" w:cs="Courier New" w:ascii="Courier New" w:hAnsi="Courier New"/>
          <w:color w:val="000000"/>
          <w:lang w:val="de-DE"/>
        </w:rPr>
        <w:t>- AMD K6 166 MHz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</w:t>
      </w:r>
      <w:r>
        <w:rPr>
          <w:rFonts w:eastAsia="Courier New" w:cs="Courier New" w:ascii="Courier New" w:hAnsi="Courier New"/>
          <w:color w:val="000000"/>
          <w:lang w:val="de-DE"/>
        </w:rPr>
        <w:t>- Pentium Overdrive 120 MHz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F. Auth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Helmuth J. H. Adolp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m Gruener Park 17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90766 Fuert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German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-Mail:  100632.2366@compuserve.co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