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6023587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53239500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