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88536126"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134802489"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