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3570185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5435938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