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72"/>
          <w:szCs w:val="72"/>
          <w:lang w:val="pl-PL"/>
        </w:rPr>
        <w:t>TMWCALENDA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Release 1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Transparent Calendar For Delphi 2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object w:dxaOrig="15366" w:dyaOrig="106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6.05pt;height:225.65pt" filled="f" o:ole="">
            <v:imagedata r:id="rId3" o:title=""/>
          </v:shape>
          <o:OLEObject Type="Embed" ProgID="" ShapeID="ole_rId2" DrawAspect="Content" ObjectID="_2014002921" r:id="rId2"/>
        </w:objec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FF0000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Activ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calendar is displayed in ACTIVE MODE (Mouse sensivity and month change boxes) or INACTIVE MOD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evel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Style of all borders used in calendar 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ackgroud color of active day cell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order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order style around calenda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background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r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hadow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yOffse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Week days names ofset (0-sunday, 1-monday...)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isplay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all day boxes are visible or active day only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Fon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font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Ligh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light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atur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atur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un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un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Transpare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Determines that calendar is transparent or filled with </w:t>
      </w:r>
      <w:r>
        <w:rPr>
          <w:rFonts w:eastAsia="Times New Roman CE" w:cs="Times New Roman CE" w:ascii="Times New Roman CE" w:hAnsi="Times New Roman CE"/>
          <w:color w:val="FF0000"/>
          <w:lang w:val="pl-PL"/>
        </w:rPr>
        <w:t>Colo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alendarDat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Read-Write TDateTime value filled with current calendar dat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  <w:t>This component is free for personal use only. If you wish to create any commercial product (for money) you must register it sending $25 to: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MACIEJ WOJCIECHOWSKI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OSIEDLE PRZYJAZNI 10F/73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61-685 POZNAN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POLAND  -  POLSKA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Please insert your e-mail address if possibl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If you need any special component for your applications please write to me with your problems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0000FF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color w:val="0000FF"/>
          <w:sz w:val="28"/>
          <w:szCs w:val="28"/>
          <w:lang w:val="pl-PL"/>
        </w:rPr>
        <w:t>E-mail:  combat@man.poznan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