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FT Proper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rogram was written as a help for learning and understanding the FFT properties. The supported functions cover the practical and theoretical field. The program requirements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indows 95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400k disk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functions are suppor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wo displays: Time signal, Frequency Spectrum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ower Spectrum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MS Spectrum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Phase Spectrum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hree input signals support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eparate adjustment of DC, Phase, Frequency and Amplitud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Real time emulation. (Smooth animation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Log/Lin Scal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tatic/Dynamic Scal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Single/dual screen dis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l generat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inu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mpul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riang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quar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rans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FT Wind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tangular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amming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anning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lackma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xponen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phenomena can be observ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FT and signal typ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FFT and Window type.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mplitude accuracy at different Window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requency accuracy at different Window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ower and RMS Amplitude towards normal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hase spectrum and Window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Beatting of Amplitude in real tim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DC and relation of DC towards signal average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FT aliasing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ime signal aliasing. (Sampling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convolution: time signal and rectangular window. ZOOM-ed in FFT. (FFT oversampling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non-integer number of periods per Window. (In amplitude and Phase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igher harmonics and alia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things were left out and will be added if enough of interest will be show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esolution-TimeSignalLength - FFTsize relation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FT BandWidth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aving the setting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tended documentation on different phenomena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ignal aquisition on multi-channels with National Instrument DAQ bo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rently no extended documentation is available on the theory of the phenomena. However the properties can be directly observed, and if properly commented, also very well understoo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methings are still in the drawer (not beeing a part of FFT properties directly)  such 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Cepstrum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AutoCorrelatio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CrossCorrelation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Digital fil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Help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wo displays: Time signal, Frequency Spectrum. 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ower Spectrum (Button with letter W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MS Spectrum (Button with letter 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hase Spectrum  (Button with letter P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ree input signals support. (Obviou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parate adjustment of DC, Phase, Frequency and Amplitude. (Obviou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 time emulation. (Smooth animation) (Button ru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og/Lin Scale. (Lin/Log button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tic/Dynamic Scale. (Button with S on i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ngle/dual screen display. (Button with display on 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l generat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inus (All three signals have inpu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mpulse (Only the first signal has input with Phase and Amplitude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riangle (Only the first signal has input. No DC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quare(Only the first signal has input. No DC.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ransient(CHIRP).(Signal 1  defines the starting freq. and Signal 2 the ending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phenomena can be observ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FT and signal type. (Change signal types and observe the Frequency spectrum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FT and Window type. (Change signal types and observe the Frequency spectrum. Use the Frequency divider button to get a non-integer number of periods per window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mplitude accuracy at different Windows. (Change Windows and frequency at non-integer number of periods per window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requency accuracy at different Windows. (Change Windows and frequency at non-integer number of periods per window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ower and RMS Amplitude towards normal. (Use buttons with R and W and A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hase spectrum and Windows. (Press button P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Beating of Amplitude in real time. (Set Signal 1 to f=799 Hz, Signal 2 to f=800 Hz, FreqDiv=13, and press Run button. Make sure Signal 2 Amplt = 1, S1A=1, Harmonics = Off, The Peak Scale button is pressed on the FFT window.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DC and relation of DC towards signal average. (Change DC and observe the Frequency spectrum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FT aliasing. (Set FreqDiv = 1, and change Frequency of Signal between 450 and 650)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ime signal aliasing. (Sampling) (Set FreqDiv=1 and Signal 1 Freq = 257 Hz, Window=Rectangular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convolution: time signal and rectangular window. ZOOM-ed in FFT. (FFT oversampling.) (Set Impuls for input signal, Change Phase from to to 40. Change Windows and observe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effect of non-integer number of periods per Window. (In amplitude and Phase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igher harmonics and aliasing. (Set input signal as sinus and Check the Harmonics checkBox. Frequency of Signals 2 and 3 are tied to Signal 1 frequency. Change Signal 1 Freq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center4">
    <w:name w:val="Heading center 4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7:12:00Z</dcterms:created>
  <dc:creator>Jani</dc:creator>
  <dc:description/>
  <dc:language>en-US</dc:language>
  <cp:lastModifiedBy>Jani</cp:lastModifiedBy>
  <dcterms:modified xsi:type="dcterms:W3CDTF">1998-04-09T18:34:00Z</dcterms:modified>
  <cp:revision>3</cp:revision>
  <dc:subject/>
  <dc:title>FFT Properties</dc:title>
</cp:coreProperties>
</file>