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74682099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8564052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95276596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455987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9836618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40787239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