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Sockets version 1.00 - Delphi 2.0 WinSocket Classes, a short 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ome helper types and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SocketState = (ssNotStarted, ssClosed, ssConnected, ssListening, ssOp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Error = procedure (Sender: TObject; Error: integer; Msg: string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Data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Accep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onnec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lose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ClientList = class (TObj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Sockets[Index: integer]: TSocket; defau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Count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neric properties, methods and events available from all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version of the Windows Sockets specification that DLL is u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pt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description of the Windows Sockets implementation, including vendor ident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ystemStatu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indows Sockets DLL relevant status or configuration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Sockets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maximum number of sockets which a single process can potentially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UDPSize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ize in bytes of the largest UDP datagram that can be sent or received by th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Socket: TSoc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communication end point (TTCPServer is listening on this sock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State: TSocketSt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tate of the LocalSock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NotStarted = Winsock.dll not started (internal use only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losed = Not opened or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onnected = TTCPClient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Listening = TTCPServer or TUDPServer is list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ssOpen = TTCPClient trying to connect or TUDPClient ope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stError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Last error reported from the Windows Socket DLL (a value of zero indicates no err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address in the form "nnn.nnn.nnn.nn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Name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name assigned to this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eate (AOwner: TComponent); overr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class constru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SockAddrIn (Host, 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Host and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Any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and any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Broadcast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with a broadcast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Name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Address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Port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rror: TOnError (Sender: TObject; Error: integer; Msg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error where Error is the error code and Msg is the error 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uthorized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If true then try to bind the LocalSocket to a port &lt; 102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ry to 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partner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partner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onnect: TOnConnec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ients: TClientLi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list of connected client sockets (Clients.Count = connected sockets, Clients[n] to address client 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nd accept connections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 (all connected clients are disconnec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Socket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Socket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connect (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Disconnect Socket (close connection and remove Socket from Clien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Accept: TOnAccep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of socket Socket (the Socket is added to Clients before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socket Socket (the Socket is removed from Clients after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uthorized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If true then try to bind the LocalSocket to a port &lt; 102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peer partner 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peer partner 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 and get the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; var SockAddrIn: TSockAddrI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data to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(will accept and sen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data from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(will accept and read all characters including nu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a data buffer to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a data buffer from Socket at </w:t>
      </w:r>
      <w:r>
        <w:rPr>
          <w:rFonts w:eastAsia="Times New Roman" w:cs="Times New Roman" w:ascii="Times New Roman" w:hAnsi="Times New Roman"/>
          <w:lang w:val="sv-SE"/>
        </w:rPr>
        <w:t xml:space="preserve">SockAddrIn </w:t>
      </w:r>
      <w:r>
        <w:rPr>
          <w:rFonts w:eastAsia="Times New Roman" w:cs="Times New Roman" w:ascii="Times New Roman" w:hAnsi="Times New Roman"/>
          <w:i/>
          <w:iCs/>
          <w:lang w:val="sv-S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