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807387798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749979460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543983711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593712688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75903086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