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4426673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4390432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