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4918797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2419755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