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for PGP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's handling of clear-signed messages wh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rminated with CR-LF pairs.  This has been revamped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lines in clear-signed messag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seed.bin file was not closed when read, which resul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rewritten with a new value under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bytes in randseed.bin were being used, resulting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than desired when picking session keys.  While it di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omise of session keys likely, it was undesirable a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now compile with less difficult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incorrec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build files were out of d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not accepting octal escapes in the language.txt fil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\0.  \377 is now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 got mangled in the middle someh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P 2.3 release has several bug fixes over PGP 2.2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although somewhat esoteric) featur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ant bug: there was a bug with compression under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the wrong piece of memory to be freed, with results tha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ne to undecodable messages to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keys, PGP now properly closes all the files it o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run out of file handles (MS-DOS) or file descriptors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PGP would not properly ask the user to set tru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eys were validated by adding new signatur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GP messages are sent through a MIME mail system,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over the use of the '=' character.  PGP can now de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messages which have been mangled by MIME's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previously kept track of one pass phrase (from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the file descriptor named by the PGPPASS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 -z &lt;password&gt; option,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), and tried it if it needed a subsequent pass phr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ugs if you attempted something that required two pass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gp -sc (sign and conventionally encrypt).  PGP now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any number of pass phrases, including multiple -z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em as necessary.  Mostly, it just Does The Righ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re, the exact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pool of private-key pass phrases that starts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PGPPASS environment variable (if any), and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that is successfully used to unlock a privat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When a private key needs unlocking, every pass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is tr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list of PGP pass phrases available for use by whate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This is initialized with the -z command-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read from the PGPPASSFD file descriptor.  When a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, it is taken from the front of that list.  When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is needed to unlock a secret key, every key on the list is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"fits" and unlocks the secret key, it is mov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bove fails to produce a pass phrase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generation (we need all the keystrokes we can get for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) and key signing (to make sure the user really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're doing) are exceptions; the user is alway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phrase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kcs_compat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aults to 1, which tells PGP to generat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gnature blocks in a format derived from the PKC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is understood (but not generated) by PGP 2.2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the old format is generated, which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to PGP versions before 2.2.  PGP is stil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 standards in many ways, but in future, valu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igher may be used to produce formats which are 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 was compiled with Borland C++ version 3.0,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peed, except that jump optimisation was turned off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he Transform() function in md5.c is compi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.prj file that was used is included in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worked on PGP and sent in bug reports.  Tw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the manual are to Lindsay DuBois for a bit of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ranslation, and Reptilian Research for support in develop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Cypherpunks who managed to get PGP so much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red magazin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G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in &lt;colin@nyx.cs.du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