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412723165"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238612323"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728410522"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151825597"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