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ecided to include several of my shareware programs into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kage deal". Most of these programs share a similar code base and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est of I just lump them all together. Paying the modest $15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use of all of the programs lis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good for all versions -- past, present, or future --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sted in this file. You only need to register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$15 registration fee entitles you to use of all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BNews/Newsbot ... SBNEWSxx.ZIP and/or SBN32_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utomated news retrieval utility. Automatically downloads, uude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splays images from binary newsgroups. Many bells and whis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BJV ... SBJV16xx.ZIP and/or SBJV32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/Gif/Bmp/Pcx Image file viewer. Includes visual thumbnail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 generator, and download categor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SBRail .. SBRAIL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l Railroad ScreenSa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policy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il $15 (a personal check made out to "Scott M. Baker" is fine)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-Mail address. Include your EMAIL address with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 will generate a registration code that corresponds to the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. I will email this registration code back to you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up newsbot/sbjv and select Register from the menu. Enter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code I provided. The program will now be registered. [Note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Rail, the register info may be located by pushing &lt;setup&gt;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-95 screensaver configuration bo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r registration is good forever, and will be supported unde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gistration benefit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moval of "shareware delay" in SBNews/Newsbot and SBJ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wsbot's automatic start command lin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consider registering this shareware if you continue to use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very involved and time consuming, and it really gives m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centive to add new features if I receive compensation for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atest SBRail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trains/train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