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36820337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085036186"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95058111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202969129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