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836979581"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14146954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054299475"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381103208"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425389749"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74357584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4175949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63840276"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615476123"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665913199"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829377975"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880649802"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2090460175"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364579243"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659877719"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76332396"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381249719"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38340807"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08228075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292661309"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993648930"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303662378"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74927217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99493007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686261768"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607028354"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251604525"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70121397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7211229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2077703306"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422480184"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431751281"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977124909"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852093523"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214603466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797799806"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628437382"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728101071"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911869161"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028381504"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156423611"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897203769"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918023346"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042310307"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486022056"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551354422"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859024961"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14474058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499691092"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238473471"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90152208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10008750"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34546771"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46325233"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33999089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830711445"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253083681"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09944924"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99274663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80700209"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126606997"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680534829"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2013734809"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875407582"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61774032"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061239689"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2419275"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44280618"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618738970"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081119931"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51850685"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920866714"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559802072"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2143719409"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901927922"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85409960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977108581"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654786275"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460034224"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445763118"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46501769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703476268"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580336423"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363764207"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89249672"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782886714"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625440098"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981938155"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84122192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794503568"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26068659"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3694173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607416355"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089234874"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60209717"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117282578"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688057880"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829586920"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90072215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437784964"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953506252"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043709969"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774844333"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80348243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331821318"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2012609238"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69372966"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823709091"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084500781"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204672303"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123781550"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91934745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292738678"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938973710"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252997264"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685653725"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45224177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873810761"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44538609"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2063232601"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51238700"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75035761"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647250840"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2003773912"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616769699"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062983302"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98466315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666247314"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2098393136"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08714573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083809726"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