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002912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19049769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5627338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76049487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