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181346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7137207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1490622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8987903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